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rom: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Hyperlink"/>
              </w:rPr>
              <w:instrText xml:space="preserve">HYPERLINK "/group/l-nomic-d/post?protectID=194176047121127031105225203101130222230144091026209171188199"</w:instrText>
            </w:r>
            <w:r>
              <w:rPr>
                <w:rStyle w:val="Hyperlink"/>
              </w:rPr>
            </w:r>
            <w:r>
              <w:rPr>
                <w:rStyle w:val="Hyperlink"/>
              </w:rPr>
              <w:fldChar w:fldCharType="separate"/>
            </w:r>
            <w:r>
              <w:rPr>
                <w:rStyle w:val="Hyperlink"/>
              </w:rPr>
              <w:t>riffraff@n...</w:t>
            </w:r>
            <w:r>
              <w:rPr>
                <w:rStyle w:val="Hyperlink"/>
              </w:rPr>
            </w:r>
            <w:r>
              <w:rPr>
                <w:rStyle w:val="Hyperlink"/>
              </w:rPr>
              <w:fldChar w:fldCharType="end"/>
            </w:r>
            <w:r>
              <w:rPr/>
              <w:br/>
            </w:r>
            <w:r>
              <w:rPr>
                <w:b/>
                <w:bCs/>
              </w:rPr>
              <w:t>Date:</w:t>
            </w:r>
            <w:r>
              <w:rPr/>
              <w:t xml:space="preserve"> Sun Aug 6, 2000 1:02 am</w:t>
              <w:br/>
            </w:r>
            <w:r>
              <w:rPr>
                <w:b/>
                <w:bCs/>
              </w:rPr>
              <w:t>Subject:</w:t>
            </w:r>
            <w:r>
              <w:rPr/>
              <w:t xml:space="preserve"> Player States and Podumes</w:t>
              <w:br/>
              <w:br/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[Okay, here we go.  Remember, I'm not suggesting this for addition to th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basic ruleset we're working on now, but as something to add a little late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on after we're ready to start expanding.  Also, this is an explanatio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rather than an exact proposal, so the wording would probably have to b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cleaned up.]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ith the removal of Possessions from the game, any Possession-concerning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rules we wish to keep can be converted into either Player States o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s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layer States are similar to the Disruptions box on the GSD, but instead of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concerning the game as a whole, they list status-changing effects affecting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individual Players.  Thus, possessions such as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+- Possessions ---------------------------------------------------------+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| Rushton: Narg Clamp, Spoon Clamp, Drone Stick                         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+-----------------------------------------------------------------------+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ould be replaced with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+- Player States -------------------------------------------------------+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| Rushton: Narged, in Spoon, Drone Master                               |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+-----------------------------------------------------------------------+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Much like the Possessions concerned, the individual rules would specify th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exact name of the Player State, and under what conditions it is acquired o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removed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dded note: Player States are 'states of being', therefore it's accurate to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say "Garden is in Spoon", rather than having to say "Garden has the Playe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State of 'in Spoon'."  (Kinda obvious - I guess that's the Rules Lawyer i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me talking.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s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s replace some of the other, stranger Possessions.  They are item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at give specific extra abilities or bonuses to the Player who possesse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m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y are similar to Tokens in certain behaviors: they can be Claimed o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Dropped as though they were Tokens, and Shunted as if they were a Toke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Stack.  They may also be stolen by a Shunting player, instead of a Token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hen possessed by a player, they are kept track of in a Podumes box on th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GSD, similar to the Player States box.  When they are located at a Station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y are listed as a Token Stack at the appropriate Station.  (A Podume may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be located at the same Station as a Token Stack, but two Podumes may not b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located at the same Station.)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Rules introducing Podumes will specify the Podume's name (natch), as well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s the conditions under which it may be Created (brought into the game)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nd possibly Destroyed (removed from the game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Each Podume is unique; if a Podume is either in the possession of a playe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or located at a Station, no more Podumes of that same name may be Create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until the original has been Destroyed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Here are some examples: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Station Podumes: There are five Station Podumes, each associated with a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articular type of Station and color of Token.  They are: A-to-Z Podum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(Black), British Rail Podume (Bronze), Compass Podume (Blue), Terminu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 (Red), and Verdant Podume (Green)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Station Podume may be Created with the Gambit-type Action [Creating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&lt;Station type&gt; Podume], which may be activated at a cost of two Tokens of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color appropriate to the Station Podume in question, when three Token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of that color are located at Stations of the appropriate type (i.e. a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Compass Podume may be created with the Action [Creating Compass Podume], a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cost of -2 Bu, when 3 Blue Tokens are located at Compass Stations.)  Whe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Station Podume is Created, the 3 Tokens on the board are destroyed, an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Podume is brought into possession of the Actioning player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Player who possesses a particular Station Podume may claim one extra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oken of its related color when claiming the Token Bonus at a Station of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related type.  This bonus is cumulative if the Station applies to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multiple Station Podumes in the player's possession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Player who possesses at least three Station Podumes and is located a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Bank may perform the Action [Cashing in Station Podumes].  All Statio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s possessed by that Player are Destroyed, and the player gains +x Go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here x is the number of Podumes Destroyed, minus on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Doppler Podume: The Doppler Podume may be Created with the Gambit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ction [Creating Doppler Podume], at a cost of -1 Rd -1 Bu, when a Red an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Blue Token are located at Terminii outside Zone 2, in opposite Quadrants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two Tokens are destroyed, and the Doppler Podume is Created an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located at Tottenham Court Road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 Player possessing the Doppler Podume may perform the post-move Action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[Doppler Effect] (no cost), provided that eir Move involved at least six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steps.  Upon performing the Action, the player may change one of eir Token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from Red to Blue, or vice-versa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_____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The Hyde Podume: The Hyde Podume may be Created with the Action [Creating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Hyde Podume] (-2 Rd -1 Si), when located at Hyde Park.  The Hyde Podume i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laced into the Action player's possession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hen the Hyde Podume enters a player's possession, the player gains th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layer State of "Dr. Jekyll".  A Player who is Dr. Jekyll may perform th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neutral Action [Hyde Transformation], which costs 1 Rd the first time it is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erformed by that player, 2 Rd the second time, and so forth.  (If the Hyde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Podume leaves a player's possession, enters another player's possession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nd then *re*-enters the first player's possession, the cost is reset to 1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Rd.) Upon performing the Action, the player loses the Player State "Dr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Jekyll" and gains the Player State "Mr. Hyde".  The effect lasts one round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fter which the Player State reverts back to "Dr. Jekyll"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hile a player is Mr. Hyde, e gains an additional free step when moving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lso, any Actions this player makes are reduced in cost by -1 Rd, an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ctions by other players that target this player have their costs increased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by +1 Rd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When the Hyde Podume leaves a player's possession, e ceases to be either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Dr. Jekyll or Mr. Hyde.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And that's Player States and Podumes.  What do you all think?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cheers,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--Riff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>"This calls for a subtle blend of psychology and extreme violence."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/>
              <w:t xml:space="preserve">   </w:t>
            </w:r>
            <w:r>
              <w:rPr/>
              <w:t>--Vyvyan, "The Young Ones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52:00Z</dcterms:created>
  <dc:creator>Maxine Kenyanjui</dc:creator>
  <dc:description/>
  <dc:language>en-US</dc:language>
  <cp:lastModifiedBy>Maxine Kenyanjui</cp:lastModifiedBy>
  <dcterms:modified xsi:type="dcterms:W3CDTF">2001-06-25T12:52:00Z</dcterms:modified>
  <cp:revision>1</cp:revision>
  <dc:subject/>
  <dc:title>From: riffraff@n...Date: Sun Aug 6, 2000 1:02 amSubject: Player States and Podumes	</dc:title>
</cp:coreProperties>
</file>