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cument overview</w:t>
      </w:r>
    </w:p>
    <w:p>
      <w:pPr>
        <w:pStyle w:val="Normal"/>
        <w:rPr/>
      </w:pPr>
      <w:r>
        <w:rPr/>
        <w:t xml:space="preserve">This document is to be used as a companion to the “Alcoa Retiree </w:t>
      </w:r>
      <w:ins w:id="0" w:author="hr_spare-ws4" w:date="2001-06-15T09:13:00Z">
        <w:r>
          <w:rPr/>
          <w:t xml:space="preserve">Benefit Line (RBL) </w:t>
        </w:r>
      </w:ins>
      <w:del w:id="1" w:author="hr_spare-ws4" w:date="2001-06-15T09:14:00Z">
        <w:r>
          <w:rPr/>
          <w:delText>FlexPress</w:delText>
        </w:r>
      </w:del>
      <w:r>
        <w:rPr/>
        <w:t>: Prompt Overview” flowchart.  The flowchart contains describes the logical flow set up in the system; this document provides the full text of all appropriate prompts.</w:t>
      </w:r>
    </w:p>
    <w:p>
      <w:pPr>
        <w:pStyle w:val="Normal"/>
        <w:rPr/>
      </w:pPr>
      <w:r>
        <w:rPr/>
      </w:r>
    </w:p>
    <w:p>
      <w:pPr>
        <w:pStyle w:val="Heading2"/>
        <w:rPr/>
      </w:pPr>
      <w:r>
        <w:rPr/>
        <w:t>Flowchart conventions</w:t>
      </w:r>
    </w:p>
    <w:p>
      <w:pPr>
        <w:pStyle w:val="Heading3"/>
        <w:rPr/>
      </w:pPr>
      <w:r>
        <w:rPr/>
        <w:t>Prompts</w:t>
      </w:r>
    </w:p>
    <w:p>
      <w:pPr>
        <w:pStyle w:val="Normal"/>
        <w:rPr/>
      </w:pPr>
      <w:r>
        <w:object w:dxaOrig="2263" w:dyaOrig="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3.15pt;height:32.1pt;mso-wrap-distance-left:9.05pt;mso-wrap-distance-right:9.05pt;mso-position-horizontal-relative:text;mso-position-vertical-relative:text" filled="f" o:ole="">
            <v:imagedata r:id="rId3" o:title=""/>
            <w10:wrap type="topAndBottom"/>
          </v:shape>
          <o:OLEObject Type="Embed" ProgID="" ShapeID="ole_rId2" DrawAspect="Content" ObjectID="_2123677614" r:id="rId2"/>
        </w:object>
      </w:r>
      <w:r>
        <w:rPr/>
        <w:t>Prompts appear in rectangular boxes, with boldface names.  A “prompt” is any segment of digitized voice that is read to the caller.  Prompts can either play simple informative text, or can require input from the caller.  In the latter case, labeled arrows will describe how the call proceeds depending upon caller input.</w:t>
      </w:r>
    </w:p>
    <w:p>
      <w:pPr>
        <w:pStyle w:val="Heading3"/>
        <w:rPr/>
      </w:pPr>
      <w:r>
        <w:rPr/>
        <w:t>Conditions</w:t>
      </w:r>
    </w:p>
    <w:p>
      <w:pPr>
        <w:pStyle w:val="Normal"/>
        <w:rPr/>
      </w:pPr>
      <w:r>
        <w:object w:dxaOrig="2263" w:dyaOrig="1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3.15pt;height:77.15pt;mso-wrap-distance-left:9.05pt;mso-wrap-distance-right:9.05pt;mso-position-horizontal-relative:text;mso-position-vertical-relative:text" filled="f" o:ole="">
            <v:imagedata r:id="rId5" o:title=""/>
            <w10:wrap type="topAndBottom"/>
          </v:shape>
          <o:OLEObject Type="Embed" ProgID="" ShapeID="ole_rId4" DrawAspect="Content" ObjectID="_726912592" r:id="rId4"/>
        </w:object>
      </w:r>
      <w:r>
        <w:rPr/>
        <w:t>Logical conditions appear in diamond-shaped boxes.  The conditional logic is described in the body of the flowchart.  As with prompts which require user input, labeled arrows will describe how the call proceeds depending upon the condition.</w:t>
      </w:r>
    </w:p>
    <w:p>
      <w:pPr>
        <w:pStyle w:val="Heading3"/>
        <w:rPr/>
      </w:pPr>
      <w:r>
        <w:rPr/>
        <w:t>Internal Processes</w:t>
      </w:r>
    </w:p>
    <w:p>
      <w:pPr>
        <w:pStyle w:val="Normal"/>
        <w:rPr/>
      </w:pPr>
      <w:r>
        <w:object w:dxaOrig="3162"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8.1pt;height:59.15pt;mso-wrap-distance-left:9.05pt;mso-wrap-distance-right:9.05pt;mso-position-horizontal-relative:text;mso-position-vertical-relative:text" filled="f" o:ole="">
            <v:imagedata r:id="rId7" o:title=""/>
            <w10:wrap type="topAndBottom"/>
          </v:shape>
          <o:OLEObject Type="Embed" ProgID="" ShapeID="ole_rId6" DrawAspect="Content" ObjectID="_851106710" r:id="rId6"/>
        </w:object>
      </w:r>
      <w:r>
        <w:rPr/>
        <w:t xml:space="preserve">Internal processes generally appear in the flowchart as part of a prompt “loop,” such as cycling through dependents or options.  </w:t>
      </w:r>
    </w:p>
    <w:p>
      <w:pPr>
        <w:pStyle w:val="Heading3"/>
        <w:rPr/>
      </w:pPr>
      <w:r>
        <w:rPr/>
        <w:t>Page Jumps</w:t>
      </w:r>
    </w:p>
    <w:p>
      <w:pPr>
        <w:pStyle w:val="Normal"/>
        <w:rPr/>
      </w:pPr>
      <w:r>
        <w:object w:dxaOrig="2263" w:dyaOrig="1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13.15pt;height:77.15pt;mso-wrap-distance-left:9.05pt;mso-wrap-distance-right:9.05pt;mso-position-horizontal-relative:text;mso-position-vertical-relative:text" filled="f" o:ole="">
            <v:imagedata r:id="rId9" o:title=""/>
            <w10:wrap type="topAndBottom"/>
          </v:shape>
          <o:OLEObject Type="Embed" ProgID="" ShapeID="ole_rId8" DrawAspect="Content" ObjectID="_945993960" r:id="rId8"/>
        </w:object>
      </w:r>
      <w:r>
        <w:rPr/>
        <w:t>The Page Jump icon simply allows the flowchart to use several pages.  The title always appears at the top of the page.</w:t>
      </w:r>
    </w:p>
    <w:p>
      <w:pPr>
        <w:pStyle w:val="Normal"/>
        <w:rPr/>
      </w:pPr>
      <w:r>
        <w:rPr/>
      </w:r>
    </w:p>
    <w:p>
      <w:pPr>
        <w:pStyle w:val="Heading2"/>
        <w:rPr/>
      </w:pPr>
      <w:r>
        <w:rPr/>
        <w:t>Miscellaneous Notes</w:t>
      </w:r>
    </w:p>
    <w:p>
      <w:pPr>
        <w:pStyle w:val="Heading3"/>
        <w:rPr/>
      </w:pPr>
      <w:r>
        <w:rPr/>
        <w:t>Invalid Entry</w:t>
      </w:r>
    </w:p>
    <w:p>
      <w:pPr>
        <w:pStyle w:val="Normal"/>
        <w:rPr/>
      </w:pPr>
      <w:r>
        <w:rPr/>
        <w:t xml:space="preserve">Whenever the caller is required to enter a value, the system will allow </w:t>
      </w:r>
      <w:del w:id="2" w:author="hr_spare-ws4" w:date="2001-06-20T08:33:00Z">
        <w:r>
          <w:rPr/>
          <w:delText xml:space="preserve">a finite number </w:delText>
        </w:r>
      </w:del>
      <w:ins w:id="3" w:author="hr_spare-ws4" w:date="2001-06-15T09:14:00Z">
        <w:r>
          <w:rPr/>
          <w:t>THREE</w:t>
        </w:r>
      </w:ins>
      <w:ins w:id="4" w:author="hr_spare-ws4" w:date="2001-06-20T08:33:00Z">
        <w:r>
          <w:rPr/>
          <w:t xml:space="preserve"> attempts</w:t>
        </w:r>
      </w:ins>
      <w:ins w:id="5" w:author="hr_spare-ws4" w:date="2001-06-15T09:14:00Z">
        <w:r>
          <w:rPr/>
          <w:t xml:space="preserve"> </w:t>
        </w:r>
      </w:ins>
      <w:r>
        <w:rPr/>
        <w:t>of invalid entries before aborting the call.  Except where noted in the flowchart, the following prompt plays after an invalid code has been entered:</w:t>
      </w:r>
    </w:p>
    <w:p>
      <w:pPr>
        <w:pStyle w:val="Normal"/>
        <w:rPr/>
      </w:pPr>
      <w:r>
        <w:rPr/>
        <w:t xml:space="preserve">The code you entered is </w:t>
      </w:r>
      <w:ins w:id="6" w:author="hr_spare-ws4" w:date="2001-06-15T09:14:00Z">
        <w:r>
          <w:rPr/>
          <w:t xml:space="preserve">not </w:t>
        </w:r>
      </w:ins>
      <w:del w:id="7" w:author="hr_spare-ws4" w:date="2001-06-15T09:15:00Z">
        <w:r>
          <w:rPr/>
          <w:delText>in</w:delText>
        </w:r>
      </w:del>
      <w:ins w:id="8" w:author="hr_spare-ws4" w:date="2001-06-15T09:15:00Z">
        <w:r>
          <w:rPr/>
          <w:t xml:space="preserve"> </w:t>
        </w:r>
      </w:ins>
      <w:r>
        <w:rPr/>
        <w:t>valid.</w:t>
      </w:r>
    </w:p>
    <w:p>
      <w:pPr>
        <w:pStyle w:val="Normal"/>
        <w:rPr>
          <w:del w:id="12" w:author="hr_spare-ws4" w:date="2001-06-20T08:33:00Z"/>
        </w:rPr>
      </w:pPr>
      <w:r>
        <w:rPr/>
        <w:t>The system will then attempt to transfer the caller to a representative.  Please see page 1</w:t>
      </w:r>
      <w:del w:id="9" w:author="hr_spare-ws4" w:date="2001-06-15T09:15:00Z">
        <w:r>
          <w:rPr/>
          <w:delText>2</w:delText>
        </w:r>
      </w:del>
      <w:ins w:id="10" w:author="hr_spare-ws4" w:date="2001-06-15T09:15:00Z">
        <w:r>
          <w:rPr/>
          <w:t>4</w:t>
        </w:r>
      </w:ins>
      <w:r>
        <w:rPr/>
        <w:t xml:space="preserve"> of the flowchart (“Sorry/Transfer Page”) for details</w:t>
      </w:r>
      <w:del w:id="11" w:author="hr_spare-ws4" w:date="2001-06-20T08:33:00Z">
        <w:r>
          <w:rPr/>
          <w:delText>.</w:delText>
        </w:r>
      </w:del>
    </w:p>
    <w:p>
      <w:pPr>
        <w:pStyle w:val="Normal"/>
        <w:rPr/>
      </w:pPr>
      <w:r>
        <w:rPr/>
      </w:r>
    </w:p>
    <w:p>
      <w:pPr>
        <w:pStyle w:val="Normal"/>
        <w:rPr/>
      </w:pPr>
      <w:r>
        <w:rPr/>
      </w:r>
      <w:r>
        <w:br w:type="page"/>
      </w:r>
    </w:p>
    <w:p>
      <w:pPr>
        <w:pStyle w:val="Heading1"/>
        <w:rPr/>
      </w:pPr>
      <w:r>
        <w:rPr/>
        <w:t>Page 2:</w:t>
        <w:br/>
        <w:t>Authentication</w:t>
      </w:r>
    </w:p>
    <w:p>
      <w:pPr>
        <w:pStyle w:val="Heading2"/>
        <w:rPr/>
      </w:pPr>
      <w:r>
        <w:rPr/>
        <w:t>HELLO</w:t>
      </w:r>
    </w:p>
    <w:p>
      <w:pPr>
        <w:pStyle w:val="Normal"/>
        <w:rPr/>
      </w:pPr>
      <w:r>
        <w:rPr/>
        <w:t xml:space="preserve">Welcome to </w:t>
      </w:r>
      <w:del w:id="13" w:author="hr_spare-ws4" w:date="2001-06-15T09:28:00Z">
        <w:r>
          <w:rPr/>
          <w:delText>the</w:delText>
        </w:r>
      </w:del>
      <w:r>
        <w:rPr/>
        <w:t xml:space="preserve"> </w:t>
      </w:r>
      <w:ins w:id="14" w:author="hr_spare-ws4" w:date="2001-06-15T09:27:00Z">
        <w:r>
          <w:rPr/>
          <w:t xml:space="preserve">Alcoa Retiree Benefit Line (RBL) </w:t>
        </w:r>
      </w:ins>
      <w:del w:id="15" w:author="hr_spare-ws4" w:date="2001-06-15T09:28:00Z">
        <w:r>
          <w:rPr/>
          <w:delText>FlexPress</w:delText>
        </w:r>
      </w:del>
      <w:ins w:id="16" w:author="hr_spare-ws4" w:date="2001-06-15T09:28:00Z">
        <w:r>
          <w:rPr/>
          <w:t xml:space="preserve">, the </w:t>
        </w:r>
      </w:ins>
      <w:del w:id="17" w:author="hr_spare-ws4" w:date="2001-06-15T12:45:00Z">
        <w:r>
          <w:rPr/>
          <w:delText xml:space="preserve"> telephone</w:delText>
        </w:r>
      </w:del>
      <w:ins w:id="18" w:author="hr_spare-ws4" w:date="2001-06-15T12:45:00Z">
        <w:r>
          <w:rPr/>
          <w:t>automated telephone</w:t>
        </w:r>
      </w:ins>
      <w:r>
        <w:rPr/>
        <w:t xml:space="preserve"> enrollment system</w:t>
      </w:r>
      <w:ins w:id="19" w:author="hr_spare-ws4" w:date="2001-06-15T09:28:00Z">
        <w:r>
          <w:rPr/>
          <w:t xml:space="preserve"> for retirees</w:t>
        </w:r>
      </w:ins>
      <w:r>
        <w:rPr/>
        <w:t>.</w:t>
      </w:r>
    </w:p>
    <w:p>
      <w:pPr>
        <w:pStyle w:val="Heading2"/>
        <w:rPr/>
      </w:pPr>
      <w:r>
        <w:rPr/>
        <w:t>PROMPTFORSSN</w:t>
      </w:r>
    </w:p>
    <w:p>
      <w:pPr>
        <w:pStyle w:val="Normal"/>
        <w:rPr/>
      </w:pPr>
      <w:del w:id="20" w:author="hr_spare-ws4" w:date="2001-06-15T09:28:00Z">
        <w:r>
          <w:rPr/>
          <w:delText>Please</w:delText>
        </w:r>
      </w:del>
      <w:r>
        <w:rPr/>
        <w:t xml:space="preserve"> </w:t>
      </w:r>
      <w:del w:id="21" w:author="hr_spare-ws4" w:date="2001-06-15T09:28:00Z">
        <w:r>
          <w:rPr/>
          <w:delText>e</w:delText>
        </w:r>
      </w:del>
      <w:ins w:id="22" w:author="hr_spare-ws4" w:date="2001-06-15T09:28:00Z">
        <w:r>
          <w:rPr/>
          <w:t>E</w:t>
        </w:r>
      </w:ins>
      <w:r>
        <w:rPr/>
        <w:t xml:space="preserve">nter your </w:t>
      </w:r>
      <w:ins w:id="23" w:author="hr_spare-ws4" w:date="2001-06-15T09:29:00Z">
        <w:r>
          <w:rPr/>
          <w:t>S</w:t>
        </w:r>
      </w:ins>
      <w:del w:id="24" w:author="hr_spare-ws4" w:date="2001-06-15T09:29:00Z">
        <w:r>
          <w:rPr/>
          <w:delText>s</w:delText>
        </w:r>
      </w:del>
      <w:r>
        <w:rPr/>
        <w:t xml:space="preserve">ocial </w:t>
      </w:r>
      <w:ins w:id="25" w:author="hr_spare-ws4" w:date="2001-06-15T09:29:00Z">
        <w:r>
          <w:rPr/>
          <w:t>S</w:t>
        </w:r>
      </w:ins>
      <w:del w:id="26" w:author="hr_spare-ws4" w:date="2001-06-15T09:29:00Z">
        <w:r>
          <w:rPr/>
          <w:delText>s</w:delText>
        </w:r>
      </w:del>
      <w:r>
        <w:rPr/>
        <w:t>ecurity number.</w:t>
      </w:r>
    </w:p>
    <w:p>
      <w:pPr>
        <w:pStyle w:val="Heading2"/>
        <w:rPr/>
      </w:pPr>
      <w:r>
        <w:rPr/>
        <w:t>BADSSN</w:t>
      </w:r>
    </w:p>
    <w:p>
      <w:pPr>
        <w:pStyle w:val="Normal"/>
        <w:rPr/>
      </w:pPr>
      <w:r>
        <w:rPr/>
        <w:t xml:space="preserve">The social security number you entered </w:t>
      </w:r>
      <w:ins w:id="27" w:author="hr_spare-ws4" w:date="2001-06-15T09:29:00Z">
        <w:r>
          <w:rPr/>
          <w:t xml:space="preserve">is not on file. </w:t>
        </w:r>
      </w:ins>
      <w:del w:id="28" w:author="hr_spare-ws4" w:date="2001-06-15T09:29:00Z">
        <w:r>
          <w:rPr/>
          <w:delText>cannot be found in the database.</w:delText>
        </w:r>
      </w:del>
    </w:p>
    <w:p>
      <w:pPr>
        <w:pStyle w:val="Heading2"/>
        <w:rPr/>
      </w:pPr>
      <w:r>
        <w:rPr/>
        <w:t>TRYSSNAGAIN</w:t>
      </w:r>
    </w:p>
    <w:p>
      <w:pPr>
        <w:pStyle w:val="Normal"/>
        <w:rPr/>
      </w:pPr>
      <w:del w:id="29" w:author="hr_spare-ws4" w:date="2001-06-15T09:29:00Z">
        <w:r>
          <w:rPr/>
          <w:delText>Please r</w:delText>
        </w:r>
      </w:del>
      <w:ins w:id="30" w:author="hr_spare-ws4" w:date="2001-06-15T09:29:00Z">
        <w:r>
          <w:rPr/>
          <w:t>R</w:t>
        </w:r>
      </w:ins>
      <w:r>
        <w:rPr/>
        <w:t xml:space="preserve">e-enter your </w:t>
      </w:r>
      <w:del w:id="31" w:author="hr_spare-ws4" w:date="2001-06-15T09:30:00Z">
        <w:r>
          <w:rPr/>
          <w:delText>s</w:delText>
        </w:r>
      </w:del>
      <w:ins w:id="32" w:author="hr_spare-ws4" w:date="2001-06-15T09:30:00Z">
        <w:r>
          <w:rPr/>
          <w:t>S</w:t>
        </w:r>
      </w:ins>
      <w:r>
        <w:rPr/>
        <w:t xml:space="preserve">ocial </w:t>
      </w:r>
      <w:del w:id="33" w:author="hr_spare-ws4" w:date="2001-06-15T09:30:00Z">
        <w:r>
          <w:rPr/>
          <w:delText>s</w:delText>
        </w:r>
      </w:del>
      <w:ins w:id="34" w:author="hr_spare-ws4" w:date="2001-06-15T09:30:00Z">
        <w:r>
          <w:rPr/>
          <w:t>S</w:t>
        </w:r>
      </w:ins>
      <w:r>
        <w:rPr/>
        <w:t>ecurity number now.</w:t>
      </w:r>
    </w:p>
    <w:p>
      <w:pPr>
        <w:pStyle w:val="Heading2"/>
        <w:rPr/>
      </w:pPr>
      <w:r>
        <w:rPr/>
        <w:t>FIXEDPINMESSAGE</w:t>
      </w:r>
    </w:p>
    <w:p>
      <w:pPr>
        <w:pStyle w:val="Normal"/>
        <w:rPr/>
      </w:pPr>
      <w:del w:id="35" w:author="hr_spare-ws4" w:date="2001-06-15T09:30:00Z">
        <w:r>
          <w:rPr/>
          <w:delText>Please e</w:delText>
        </w:r>
      </w:del>
      <w:ins w:id="36" w:author="hr_spare-ws4" w:date="2001-06-15T09:30:00Z">
        <w:r>
          <w:rPr/>
          <w:t>E</w:t>
        </w:r>
      </w:ins>
      <w:r>
        <w:rPr/>
        <w:t xml:space="preserve">nter your </w:t>
      </w:r>
      <w:ins w:id="37" w:author="hr_spare-ws4" w:date="2001-06-15T09:30:00Z">
        <w:r>
          <w:rPr/>
          <w:t>P</w:t>
        </w:r>
      </w:ins>
      <w:del w:id="38" w:author="hr_spare-ws4" w:date="2001-06-15T09:30:00Z">
        <w:r>
          <w:rPr/>
          <w:delText>p</w:delText>
        </w:r>
      </w:del>
      <w:r>
        <w:rPr/>
        <w:t xml:space="preserve">ersonal </w:t>
      </w:r>
      <w:ins w:id="39" w:author="hr_spare-ws4" w:date="2001-06-15T09:30:00Z">
        <w:r>
          <w:rPr/>
          <w:t>I</w:t>
        </w:r>
      </w:ins>
      <w:del w:id="40" w:author="hr_spare-ws4" w:date="2001-06-15T09:30:00Z">
        <w:r>
          <w:rPr/>
          <w:delText>i</w:delText>
        </w:r>
      </w:del>
      <w:r>
        <w:rPr/>
        <w:t xml:space="preserve">dentification </w:t>
      </w:r>
      <w:del w:id="41" w:author="hr_spare-ws4" w:date="2001-06-15T09:30:00Z">
        <w:r>
          <w:rPr/>
          <w:delText>n</w:delText>
        </w:r>
      </w:del>
      <w:ins w:id="42" w:author="hr_spare-ws4" w:date="2001-06-15T09:30:00Z">
        <w:r>
          <w:rPr/>
          <w:t>N</w:t>
        </w:r>
      </w:ins>
      <w:r>
        <w:rPr/>
        <w:t>umber</w:t>
      </w:r>
      <w:ins w:id="43" w:author="hr_spare-ws4" w:date="2001-06-15T09:30:00Z">
        <w:r>
          <w:rPr/>
          <w:t xml:space="preserve"> now.</w:t>
        </w:r>
      </w:ins>
      <w:del w:id="44" w:author="hr_spare-ws4" w:date="2001-06-15T09:30:00Z">
        <w:r>
          <w:rPr/>
          <w:delText>.</w:delText>
        </w:r>
      </w:del>
    </w:p>
    <w:p>
      <w:pPr>
        <w:pStyle w:val="Heading2"/>
        <w:rPr/>
      </w:pPr>
      <w:r>
        <w:rPr/>
        <w:t>BADPIN</w:t>
      </w:r>
    </w:p>
    <w:p>
      <w:pPr>
        <w:pStyle w:val="Normal"/>
        <w:rPr/>
      </w:pPr>
      <w:r>
        <w:rPr/>
        <w:t xml:space="preserve">The Personal Identification Number you entered is </w:t>
      </w:r>
      <w:ins w:id="45" w:author="hr_spare-ws4" w:date="2001-06-15T09:31:00Z">
        <w:r>
          <w:rPr/>
          <w:t xml:space="preserve">not valid. </w:t>
        </w:r>
      </w:ins>
      <w:del w:id="46" w:author="hr_spare-ws4" w:date="2001-06-15T09:31:00Z">
        <w:r>
          <w:rPr/>
          <w:delText>incorrect.</w:delText>
        </w:r>
      </w:del>
    </w:p>
    <w:p>
      <w:pPr>
        <w:pStyle w:val="Heading2"/>
        <w:rPr/>
      </w:pPr>
      <w:r>
        <w:rPr/>
        <w:t>TRYPINAGAIN</w:t>
      </w:r>
    </w:p>
    <w:p>
      <w:pPr>
        <w:pStyle w:val="Normal"/>
        <w:rPr/>
      </w:pPr>
      <w:del w:id="47" w:author="hr_spare-ws4" w:date="2001-06-15T09:31:00Z">
        <w:r>
          <w:rPr/>
          <w:delText xml:space="preserve">Please </w:delText>
        </w:r>
      </w:del>
      <w:ins w:id="48" w:author="hr_spare-ws4" w:date="2001-06-15T09:31:00Z">
        <w:r>
          <w:rPr/>
          <w:t>C</w:t>
        </w:r>
      </w:ins>
      <w:del w:id="49" w:author="hr_spare-ws4" w:date="2001-06-15T09:31:00Z">
        <w:r>
          <w:rPr/>
          <w:delText>c</w:delText>
        </w:r>
      </w:del>
      <w:r>
        <w:rPr/>
        <w:t xml:space="preserve">heck your enrollment </w:t>
      </w:r>
      <w:ins w:id="50" w:author="hr_spare-ws4" w:date="2001-06-15T09:32:00Z">
        <w:r>
          <w:rPr/>
          <w:t xml:space="preserve">worksheet </w:t>
        </w:r>
      </w:ins>
      <w:del w:id="51" w:author="hr_spare-ws4" w:date="2001-06-15T09:32:00Z">
        <w:r>
          <w:rPr/>
          <w:delText>form</w:delText>
        </w:r>
      </w:del>
      <w:r>
        <w:rPr/>
        <w:t xml:space="preserve"> </w:t>
      </w:r>
      <w:del w:id="52" w:author="hr_spare-ws4" w:date="2001-06-15T09:32:00Z">
        <w:r>
          <w:rPr/>
          <w:delText>for the correct number</w:delText>
        </w:r>
      </w:del>
      <w:r>
        <w:rPr/>
        <w:t xml:space="preserve"> and </w:t>
      </w:r>
      <w:del w:id="53" w:author="hr_spare-ws4" w:date="2001-06-15T09:32:00Z">
        <w:r>
          <w:rPr/>
          <w:delText>if you would like to</w:delText>
        </w:r>
      </w:del>
      <w:r>
        <w:rPr/>
        <w:t xml:space="preserve"> re-enter your </w:t>
      </w:r>
      <w:del w:id="54" w:author="hr_spare-ws4" w:date="2001-06-15T09:32:00Z">
        <w:r>
          <w:rPr/>
          <w:delText>p</w:delText>
        </w:r>
      </w:del>
      <w:ins w:id="55" w:author="hr_spare-ws4" w:date="2001-06-15T09:32:00Z">
        <w:r>
          <w:rPr/>
          <w:t>P</w:t>
        </w:r>
      </w:ins>
      <w:r>
        <w:rPr/>
        <w:t xml:space="preserve">ersonal </w:t>
      </w:r>
      <w:del w:id="56" w:author="hr_spare-ws4" w:date="2001-06-15T09:32:00Z">
        <w:r>
          <w:rPr/>
          <w:delText>i</w:delText>
        </w:r>
      </w:del>
      <w:ins w:id="57" w:author="hr_spare-ws4" w:date="2001-06-15T09:32:00Z">
        <w:r>
          <w:rPr/>
          <w:t>I</w:t>
        </w:r>
      </w:ins>
      <w:r>
        <w:rPr/>
        <w:t xml:space="preserve">dentification </w:t>
      </w:r>
      <w:del w:id="58" w:author="hr_spare-ws4" w:date="2001-06-15T09:32:00Z">
        <w:r>
          <w:rPr/>
          <w:delText>n</w:delText>
        </w:r>
      </w:del>
      <w:ins w:id="59" w:author="hr_spare-ws4" w:date="2001-06-15T09:32:00Z">
        <w:r>
          <w:rPr/>
          <w:t>N</w:t>
        </w:r>
      </w:ins>
      <w:r>
        <w:rPr/>
        <w:t>umber</w:t>
      </w:r>
      <w:ins w:id="60" w:author="hr_spare-ws4" w:date="2001-06-15T09:32:00Z">
        <w:r>
          <w:rPr/>
          <w:t xml:space="preserve"> </w:t>
        </w:r>
      </w:ins>
      <w:del w:id="61" w:author="hr_spare-ws4" w:date="2001-06-15T09:32:00Z">
        <w:r>
          <w:rPr/>
          <w:delText>, please do so</w:delText>
        </w:r>
      </w:del>
      <w:r>
        <w:rPr/>
        <w:t xml:space="preserve"> now.</w:t>
      </w:r>
    </w:p>
    <w:p>
      <w:pPr>
        <w:pStyle w:val="Normal"/>
        <w:rPr/>
      </w:pPr>
      <w:r>
        <w:rPr/>
      </w:r>
    </w:p>
    <w:p>
      <w:pPr>
        <w:pStyle w:val="Heading1"/>
        <w:rPr>
          <w:ins w:id="63" w:author="hr_spare-ws4" w:date="2001-06-15T09:33:00Z"/>
        </w:rPr>
      </w:pPr>
      <w:ins w:id="62" w:author="hr_spare-ws4" w:date="2001-06-15T09:33:00Z">
        <w:r>
          <w:rPr/>
          <w:t xml:space="preserve">QUESTIONS </w:t>
        </w:r>
      </w:ins>
    </w:p>
    <w:p>
      <w:pPr>
        <w:pStyle w:val="Heading1"/>
        <w:rPr>
          <w:b w:val="false"/>
          <w:b w:val="false"/>
          <w:bCs/>
          <w:sz w:val="20"/>
          <w:ins w:id="66" w:author="hr_spare-ws4" w:date="2001-06-15T09:37:00Z"/>
        </w:rPr>
      </w:pPr>
      <w:ins w:id="64" w:author="hr_spare-ws4" w:date="2001-06-15T09:37:00Z">
        <w:r>
          <w:rPr>
            <w:b w:val="false"/>
            <w:bCs/>
            <w:sz w:val="20"/>
          </w:rPr>
          <w:t>What if all lines are busy?</w:t>
        </w:r>
      </w:ins>
      <w:ins w:id="65" w:author="hr_spare-ws4" w:date="2001-06-20T08:34:00Z">
        <w:r>
          <w:rPr>
            <w:b w:val="false"/>
            <w:bCs/>
            <w:sz w:val="20"/>
          </w:rPr>
          <w:t xml:space="preserve">  Scott, you said you would research this issue.</w:t>
        </w:r>
      </w:ins>
    </w:p>
    <w:p>
      <w:pPr>
        <w:pStyle w:val="Heading1"/>
        <w:rPr>
          <w:b w:val="false"/>
          <w:b w:val="false"/>
          <w:bCs/>
          <w:sz w:val="20"/>
          <w:ins w:id="68" w:author="hr_spare-ws4" w:date="2001-06-15T09:33:00Z"/>
        </w:rPr>
      </w:pPr>
      <w:ins w:id="67" w:author="hr_spare-ws4" w:date="2001-06-15T09:33:00Z">
        <w:r>
          <w:rPr>
            <w:b w:val="false"/>
            <w:bCs/>
            <w:sz w:val="20"/>
          </w:rPr>
          <w:t>What if retiree does not have touch-tone phone?</w:t>
        </w:r>
      </w:ins>
    </w:p>
    <w:p>
      <w:pPr>
        <w:pStyle w:val="Normal"/>
        <w:rPr>
          <w:ins w:id="73" w:author="hr_spare-ws4" w:date="2001-06-15T09:33:00Z"/>
        </w:rPr>
      </w:pPr>
      <w:ins w:id="69" w:author="hr_spare-ws4" w:date="2001-06-15T09:33:00Z">
        <w:r>
          <w:rPr/>
          <w:t xml:space="preserve">If you are </w:t>
        </w:r>
      </w:ins>
      <w:ins w:id="70" w:author="hr_spare-ws4" w:date="2001-06-20T08:36:00Z">
        <w:r>
          <w:rPr/>
          <w:t xml:space="preserve">not </w:t>
        </w:r>
      </w:ins>
      <w:ins w:id="71" w:author="hr_spare-ws4" w:date="2001-06-15T09:33:00Z">
        <w:r>
          <w:rPr/>
          <w:t xml:space="preserve">calling form a touch-tone telephone, </w:t>
        </w:r>
      </w:ins>
      <w:ins w:id="72" w:author="hr_spare-ws4" w:date="2001-06-20T08:36:00Z">
        <w:r>
          <w:rPr/>
          <w:t>you must enroll through the Highmark customer service center.  Please hang up and dial 1-800-433-9906 to speak to a customer service representative.  Customer service representative are available weekdays from 8 a.m. to 7 p.m. Eastern Time</w:t>
        </w:r>
      </w:ins>
    </w:p>
    <w:p>
      <w:pPr>
        <w:pStyle w:val="Heading1"/>
        <w:rPr>
          <w:b w:val="false"/>
          <w:b w:val="false"/>
          <w:bCs/>
          <w:sz w:val="20"/>
          <w:ins w:id="79" w:author="hr_spare-ws4" w:date="2001-06-20T08:38:00Z"/>
        </w:rPr>
      </w:pPr>
      <w:ins w:id="74" w:author="hr_spare-ws4" w:date="2001-06-15T09:35:00Z">
        <w:r>
          <w:rPr>
            <w:b w:val="false"/>
            <w:bCs/>
            <w:sz w:val="20"/>
          </w:rPr>
          <w:t>What happens after SSN or P</w:t>
        </w:r>
      </w:ins>
      <w:ins w:id="75" w:author="hr_spare-ws4" w:date="2001-06-20T08:35:00Z">
        <w:r>
          <w:rPr>
            <w:b w:val="false"/>
            <w:bCs/>
            <w:sz w:val="20"/>
          </w:rPr>
          <w:t>IN</w:t>
        </w:r>
      </w:ins>
      <w:ins w:id="76" w:author="hr_spare-ws4" w:date="2001-06-15T09:35:00Z">
        <w:r>
          <w:rPr>
            <w:b w:val="false"/>
            <w:bCs/>
            <w:sz w:val="20"/>
          </w:rPr>
          <w:t xml:space="preserve"> </w:t>
        </w:r>
      </w:ins>
      <w:ins w:id="77" w:author="hr_spare-ws4" w:date="2001-06-15T12:46:00Z">
        <w:r>
          <w:rPr>
            <w:b w:val="false"/>
            <w:bCs/>
            <w:sz w:val="20"/>
          </w:rPr>
          <w:t>is</w:t>
        </w:r>
      </w:ins>
      <w:ins w:id="78" w:author="hr_spare-ws4" w:date="2001-06-15T09:35:00Z">
        <w:r>
          <w:rPr>
            <w:b w:val="false"/>
            <w:bCs/>
            <w:sz w:val="20"/>
          </w:rPr>
          <w:t xml:space="preserve"> entered incorrectly three times?</w:t>
        </w:r>
      </w:ins>
    </w:p>
    <w:p>
      <w:pPr>
        <w:pStyle w:val="Heading1"/>
        <w:rPr/>
      </w:pPr>
      <w:ins w:id="80" w:author="hr_spare-ws4" w:date="2001-06-20T08:38:00Z">
        <w:r>
          <w:rPr>
            <w:b w:val="false"/>
            <w:bCs/>
            <w:sz w:val="20"/>
          </w:rPr>
          <w:t>RESPONSE - Y</w:t>
        </w:r>
      </w:ins>
      <w:ins w:id="81" w:author="hr_spare-ws4" w:date="2001-06-15T09:36:00Z">
        <w:r>
          <w:rPr>
            <w:b w:val="false"/>
            <w:bCs/>
            <w:sz w:val="20"/>
          </w:rPr>
          <w:t xml:space="preserve">our SSN </w:t>
        </w:r>
      </w:ins>
      <w:ins w:id="82" w:author="hr_spare-ws4" w:date="2001-06-20T08:39:00Z">
        <w:r>
          <w:rPr>
            <w:b w:val="false"/>
            <w:bCs/>
            <w:sz w:val="20"/>
          </w:rPr>
          <w:t>[</w:t>
        </w:r>
      </w:ins>
      <w:ins w:id="83" w:author="hr_spare-ws4" w:date="2001-06-15T09:36:00Z">
        <w:r>
          <w:rPr>
            <w:b w:val="false"/>
            <w:bCs/>
            <w:sz w:val="20"/>
          </w:rPr>
          <w:t>or PIN</w:t>
        </w:r>
      </w:ins>
      <w:ins w:id="84" w:author="hr_spare-ws4" w:date="2001-06-20T08:39:00Z">
        <w:r>
          <w:rPr>
            <w:b w:val="false"/>
            <w:bCs/>
            <w:sz w:val="20"/>
          </w:rPr>
          <w:t>]</w:t>
        </w:r>
      </w:ins>
      <w:ins w:id="85" w:author="hr_spare-ws4" w:date="2001-06-15T09:36:00Z">
        <w:r>
          <w:rPr>
            <w:b w:val="false"/>
            <w:bCs/>
            <w:sz w:val="20"/>
          </w:rPr>
          <w:t xml:space="preserve"> is not on </w:t>
        </w:r>
      </w:ins>
      <w:ins w:id="86" w:author="hr_spare-ws4" w:date="2001-06-15T12:46:00Z">
        <w:r>
          <w:rPr>
            <w:b w:val="false"/>
            <w:bCs/>
            <w:sz w:val="20"/>
          </w:rPr>
          <w:t>file;</w:t>
        </w:r>
      </w:ins>
      <w:ins w:id="87" w:author="hr_spare-ws4" w:date="2001-06-15T09:36:00Z">
        <w:r>
          <w:rPr>
            <w:b w:val="false"/>
            <w:bCs/>
            <w:sz w:val="20"/>
          </w:rPr>
          <w:t xml:space="preserve"> hold and you will be transferred to a Customer Service Representative.</w:t>
        </w:r>
      </w:ins>
      <w:r>
        <w:br w:type="page"/>
      </w:r>
    </w:p>
    <w:p>
      <w:pPr>
        <w:pStyle w:val="Heading1"/>
        <w:rPr/>
      </w:pPr>
      <w:r>
        <w:rPr/>
        <w:t>Page 3:</w:t>
        <w:br/>
        <w:t>Detailed Instructions</w:t>
      </w:r>
    </w:p>
    <w:p>
      <w:pPr>
        <w:pStyle w:val="Heading2"/>
        <w:rPr/>
      </w:pPr>
      <w:r>
        <w:rPr/>
        <w:t>HEAR_INSTRUCTIONS</w:t>
      </w:r>
    </w:p>
    <w:p>
      <w:pPr>
        <w:pStyle w:val="Normal"/>
        <w:rPr/>
      </w:pPr>
      <w:ins w:id="88" w:author="hr_spare-ws4" w:date="2001-06-15T09:37:00Z">
        <w:r>
          <w:rPr/>
          <w:t xml:space="preserve">To hear </w:t>
        </w:r>
      </w:ins>
      <w:del w:id="89" w:author="hr_spare-ws4" w:date="2001-06-15T09:37:00Z">
        <w:r>
          <w:rPr/>
          <w:delText>For</w:delText>
        </w:r>
      </w:del>
      <w:r>
        <w:rPr/>
        <w:t xml:space="preserve"> detailed instructions on</w:t>
      </w:r>
      <w:ins w:id="90" w:author="hr_spare-ws4" w:date="2001-06-15T09:37:00Z">
        <w:r>
          <w:rPr/>
          <w:t xml:space="preserve"> how to use RBL, </w:t>
        </w:r>
      </w:ins>
      <w:del w:id="91" w:author="hr_spare-ws4" w:date="2001-06-15T09:38:00Z">
        <w:r>
          <w:rPr/>
          <w:delText xml:space="preserve"> using the system, please</w:delText>
        </w:r>
      </w:del>
      <w:r>
        <w:rPr/>
        <w:t xml:space="preserve"> press one.  </w:t>
      </w:r>
      <w:del w:id="92" w:author="hr_spare-ws4" w:date="2001-06-15T09:38:00Z">
        <w:r>
          <w:rPr/>
          <w:delText xml:space="preserve">Press two </w:delText>
        </w:r>
      </w:del>
      <w:ins w:id="93" w:author="hr_spare-ws4" w:date="2001-06-15T09:38:00Z">
        <w:r>
          <w:rPr/>
          <w:t>I</w:t>
        </w:r>
      </w:ins>
      <w:del w:id="94" w:author="hr_spare-ws4" w:date="2001-06-15T09:38:00Z">
        <w:r>
          <w:rPr/>
          <w:delText>i</w:delText>
        </w:r>
      </w:del>
      <w:r>
        <w:rPr/>
        <w:t>f you already know how to use the system</w:t>
      </w:r>
      <w:ins w:id="95" w:author="hr_spare-ws4" w:date="2001-06-15T09:38:00Z">
        <w:r>
          <w:rPr/>
          <w:t xml:space="preserve"> and are ready to enroll, press two</w:t>
        </w:r>
      </w:ins>
      <w:del w:id="96" w:author="hr_spare-ws4" w:date="2001-06-15T12:46:00Z">
        <w:r>
          <w:rPr/>
          <w:delText>.</w:delText>
        </w:r>
      </w:del>
      <w:ins w:id="97" w:author="hr_spare-ws4" w:date="2001-06-15T12:46:00Z">
        <w:r>
          <w:rPr/>
          <w:t>.</w:t>
        </w:r>
      </w:ins>
    </w:p>
    <w:p>
      <w:pPr>
        <w:pStyle w:val="Heading2"/>
        <w:rPr/>
      </w:pPr>
      <w:r>
        <w:rPr/>
        <w:t>DETAILED_INSTRUCTIONS</w:t>
      </w:r>
    </w:p>
    <w:p>
      <w:pPr>
        <w:pStyle w:val="Normal"/>
        <w:rPr/>
      </w:pPr>
      <w:ins w:id="98" w:author="hr_spare-ws4" w:date="2001-06-15T09:39:00Z">
        <w:r>
          <w:rPr/>
          <w:t xml:space="preserve">RBL </w:t>
        </w:r>
      </w:ins>
      <w:del w:id="99" w:author="hr_spare-ws4" w:date="2001-06-15T09:39:00Z">
        <w:r>
          <w:rPr/>
          <w:delText>FlexPress</w:delText>
        </w:r>
      </w:del>
      <w:r>
        <w:rPr/>
        <w:t xml:space="preserve"> provides a convenient way for you to enroll in your benefits</w:t>
      </w:r>
      <w:ins w:id="100" w:author="hr_spare-ws4" w:date="2001-06-15T09:39:00Z">
        <w:r>
          <w:rPr/>
          <w:t xml:space="preserve"> and change or provide other information</w:t>
        </w:r>
      </w:ins>
      <w:del w:id="101" w:author="hr_spare-ws4" w:date="2001-06-15T12:46:00Z">
        <w:r>
          <w:rPr/>
          <w:delText>.</w:delText>
        </w:r>
      </w:del>
      <w:ins w:id="102" w:author="hr_spare-ws4" w:date="2001-06-15T12:46:00Z">
        <w:r>
          <w:rPr/>
          <w:t>.</w:t>
        </w:r>
      </w:ins>
      <w:r>
        <w:rPr/>
        <w:t xml:space="preserve">  </w:t>
      </w:r>
      <w:del w:id="103" w:author="hr_spare-ws4" w:date="2001-06-15T09:39:00Z">
        <w:r>
          <w:rPr/>
          <w:delText>You will need to h</w:delText>
        </w:r>
      </w:del>
      <w:ins w:id="104" w:author="hr_spare-ws4" w:date="2001-06-15T09:39:00Z">
        <w:r>
          <w:rPr/>
          <w:t>H</w:t>
        </w:r>
      </w:ins>
      <w:r>
        <w:rPr/>
        <w:t xml:space="preserve">ave your </w:t>
      </w:r>
      <w:ins w:id="105" w:author="hr_spare-ws4" w:date="2001-06-15T09:39:00Z">
        <w:r>
          <w:rPr/>
          <w:t xml:space="preserve">completed </w:t>
        </w:r>
      </w:ins>
      <w:r>
        <w:rPr/>
        <w:t xml:space="preserve">Enrollment Worksheet in front </w:t>
      </w:r>
      <w:ins w:id="106" w:author="hr_spare-ws4" w:date="2001-06-15T09:39:00Z">
        <w:r>
          <w:rPr/>
          <w:t xml:space="preserve">as you </w:t>
        </w:r>
      </w:ins>
      <w:del w:id="107" w:author="hr_spare-ws4" w:date="2001-06-15T09:39:00Z">
        <w:r>
          <w:rPr/>
          <w:delText>of you to be able to</w:delText>
        </w:r>
      </w:del>
      <w:r>
        <w:rPr/>
        <w:t xml:space="preserve"> enter your elections.</w:t>
      </w:r>
    </w:p>
    <w:p>
      <w:pPr>
        <w:pStyle w:val="Normal"/>
        <w:rPr/>
      </w:pPr>
      <w:r>
        <w:rPr/>
      </w:r>
    </w:p>
    <w:p>
      <w:pPr>
        <w:pStyle w:val="Normal"/>
        <w:rPr>
          <w:del w:id="109" w:author="hr_spare-ws4" w:date="2001-06-15T09:40:00Z"/>
        </w:rPr>
      </w:pPr>
      <w:del w:id="108" w:author="hr_spare-ws4" w:date="2001-06-15T09:40:00Z">
        <w:r>
          <w:rPr/>
          <w:delText>You can speed up the process of entering your elections by marking them on the worksheet ahead of time.  To do so, enter the cost and the telephone code for each benefit option in the appropriate boxes to the right.</w:delText>
        </w:r>
      </w:del>
    </w:p>
    <w:p>
      <w:pPr>
        <w:pStyle w:val="Normal"/>
        <w:rPr/>
      </w:pPr>
      <w:r>
        <w:rPr/>
      </w:r>
    </w:p>
    <w:p>
      <w:pPr>
        <w:pStyle w:val="Normal"/>
        <w:rPr/>
      </w:pPr>
      <w:r>
        <w:rPr/>
        <w:t xml:space="preserve">The </w:t>
      </w:r>
      <w:ins w:id="110" w:author="hr_spare-ws4" w:date="2001-06-15T09:40:00Z">
        <w:r>
          <w:rPr/>
          <w:t xml:space="preserve">automated </w:t>
        </w:r>
      </w:ins>
      <w:del w:id="111" w:author="hr_spare-ws4" w:date="2001-06-15T09:40:00Z">
        <w:r>
          <w:rPr/>
          <w:delText>phone</w:delText>
        </w:r>
      </w:del>
      <w:r>
        <w:rPr/>
        <w:t xml:space="preserve"> system will </w:t>
      </w:r>
      <w:ins w:id="112" w:author="hr_spare-ws4" w:date="2001-06-15T09:40:00Z">
        <w:r>
          <w:rPr/>
          <w:t xml:space="preserve">ask </w:t>
        </w:r>
      </w:ins>
      <w:del w:id="113" w:author="hr_spare-ws4" w:date="2001-06-15T09:40:00Z">
        <w:r>
          <w:rPr/>
          <w:delText>prompt</w:delText>
        </w:r>
      </w:del>
      <w:r>
        <w:rPr/>
        <w:t xml:space="preserve"> you to enter the three-digit </w:t>
      </w:r>
      <w:del w:id="114" w:author="hr_spare-ws4" w:date="2001-06-15T09:40:00Z">
        <w:r>
          <w:rPr/>
          <w:delText>telephone</w:delText>
        </w:r>
      </w:del>
      <w:r>
        <w:rPr/>
        <w:t xml:space="preserve"> code associated with each of your benefit elections.  </w:t>
      </w:r>
      <w:ins w:id="115" w:author="hr_spare-ws4" w:date="2001-06-15T09:40:00Z">
        <w:r>
          <w:rPr/>
          <w:t xml:space="preserve">Enter these codes in the </w:t>
        </w:r>
      </w:ins>
      <w:del w:id="116" w:author="hr_spare-ws4" w:date="2001-06-15T09:41:00Z">
        <w:r>
          <w:rPr/>
          <w:delText>You should follow the</w:delText>
        </w:r>
      </w:del>
      <w:r>
        <w:rPr/>
        <w:t xml:space="preserve"> order in which they appear on </w:t>
      </w:r>
      <w:ins w:id="117" w:author="hr_spare-ws4" w:date="2001-06-15T09:41:00Z">
        <w:r>
          <w:rPr/>
          <w:t xml:space="preserve">your </w:t>
        </w:r>
      </w:ins>
      <w:del w:id="118" w:author="hr_spare-ws4" w:date="2001-06-15T09:41:00Z">
        <w:r>
          <w:rPr/>
          <w:delText>the</w:delText>
        </w:r>
      </w:del>
      <w:r>
        <w:rPr/>
        <w:t xml:space="preserve"> </w:t>
      </w:r>
      <w:del w:id="119" w:author="hr_spare-ws4" w:date="2001-06-15T09:41:00Z">
        <w:r>
          <w:rPr/>
          <w:delText>w</w:delText>
        </w:r>
      </w:del>
      <w:ins w:id="120" w:author="hr_spare-ws4" w:date="2001-06-15T09:41:00Z">
        <w:r>
          <w:rPr/>
          <w:t>W</w:t>
        </w:r>
      </w:ins>
      <w:r>
        <w:rPr/>
        <w:t>orksheet</w:t>
      </w:r>
      <w:ins w:id="121" w:author="hr_spare-ws4" w:date="2001-06-15T09:41:00Z">
        <w:r>
          <w:rPr/>
          <w:t>.</w:t>
        </w:r>
      </w:ins>
      <w:del w:id="122" w:author="hr_spare-ws4" w:date="2001-06-15T09:41:00Z">
        <w:r>
          <w:rPr/>
          <w:delText xml:space="preserve"> to prevent any confusion or errors.</w:delText>
        </w:r>
      </w:del>
    </w:p>
    <w:p>
      <w:pPr>
        <w:pStyle w:val="Normal"/>
        <w:rPr/>
      </w:pPr>
      <w:r>
        <w:rPr/>
      </w:r>
    </w:p>
    <w:p>
      <w:pPr>
        <w:pStyle w:val="Normal"/>
        <w:rPr/>
      </w:pPr>
      <w:r>
        <w:rPr/>
        <w:t>After you enter each code</w:t>
      </w:r>
      <w:ins w:id="123" w:author="hr_spare-ws4" w:date="2001-06-15T09:41:00Z">
        <w:r>
          <w:rPr/>
          <w:t>,</w:t>
        </w:r>
      </w:ins>
      <w:r>
        <w:rPr/>
        <w:t xml:space="preserve"> the system will </w:t>
      </w:r>
      <w:ins w:id="124" w:author="hr_spare-ws4" w:date="2001-06-15T09:41:00Z">
        <w:r>
          <w:rPr/>
          <w:t xml:space="preserve">repeat </w:t>
        </w:r>
      </w:ins>
      <w:del w:id="125" w:author="hr_spare-ws4" w:date="2001-06-15T09:42:00Z">
        <w:r>
          <w:rPr/>
          <w:delText>play back</w:delText>
        </w:r>
      </w:del>
      <w:ins w:id="126" w:author="hr_spare-ws4" w:date="2001-06-15T09:42:00Z">
        <w:r>
          <w:rPr/>
          <w:t xml:space="preserve"> your </w:t>
        </w:r>
      </w:ins>
      <w:del w:id="127" w:author="hr_spare-ws4" w:date="2001-06-15T09:42:00Z">
        <w:r>
          <w:rPr/>
          <w:delText xml:space="preserve"> the description of the benefit</w:delText>
        </w:r>
      </w:del>
      <w:r>
        <w:rPr/>
        <w:t xml:space="preserve"> election </w:t>
      </w:r>
      <w:ins w:id="128" w:author="hr_spare-ws4" w:date="2001-06-15T09:42:00Z">
        <w:r>
          <w:rPr/>
          <w:t xml:space="preserve">and ask you then ask </w:t>
        </w:r>
      </w:ins>
      <w:r>
        <w:rPr/>
        <w:t xml:space="preserve">you </w:t>
      </w:r>
      <w:del w:id="129" w:author="hr_spare-ws4" w:date="2001-06-15T09:42:00Z">
        <w:r>
          <w:rPr/>
          <w:delText>entered.  The system will prompt you</w:delText>
        </w:r>
      </w:del>
      <w:r>
        <w:rPr/>
        <w:t xml:space="preserve"> to enter the code</w:t>
      </w:r>
      <w:ins w:id="130" w:author="hr_spare-ws4" w:date="2001-06-15T09:42:00Z">
        <w:r>
          <w:rPr/>
          <w:t xml:space="preserve">. </w:t>
        </w:r>
      </w:ins>
      <w:del w:id="131" w:author="hr_spare-ws4" w:date="2001-06-15T09:43:00Z">
        <w:r>
          <w:rPr/>
          <w:delText xml:space="preserve"> for your next benefit category. If you made</w:delText>
        </w:r>
      </w:del>
      <w:r>
        <w:rPr/>
        <w:t xml:space="preserve"> </w:t>
      </w:r>
      <w:del w:id="132" w:author="hr_spare-ws4" w:date="2001-06-15T09:43:00Z">
        <w:r>
          <w:rPr/>
          <w:delText>a mistake,</w:delText>
        </w:r>
      </w:del>
      <w:ins w:id="133" w:author="hr_spare-ws4" w:date="2001-06-15T09:43:00Z">
        <w:r>
          <w:rPr/>
          <w:t xml:space="preserve"> If you enter an invalid code by mistake, simply enter the correct code </w:t>
        </w:r>
      </w:ins>
      <w:ins w:id="134" w:author="hr_spare-ws4" w:date="2001-06-15T12:46:00Z">
        <w:r>
          <w:rPr/>
          <w:t>when</w:t>
        </w:r>
      </w:ins>
      <w:ins w:id="135" w:author="hr_spare-ws4" w:date="2001-06-15T09:43:00Z">
        <w:r>
          <w:rPr/>
          <w:t xml:space="preserve"> you are prompted by the system. </w:t>
        </w:r>
      </w:ins>
      <w:del w:id="136" w:author="hr_spare-ws4" w:date="2001-06-15T09:44:00Z">
        <w:r>
          <w:rPr/>
          <w:delText xml:space="preserve"> you can re-enter the correct three-digit code when the system prompts you for the next code.</w:delText>
        </w:r>
      </w:del>
      <w:r>
        <w:rPr/>
        <w:t xml:space="preserve"> </w:t>
      </w:r>
    </w:p>
    <w:p>
      <w:pPr>
        <w:pStyle w:val="Normal"/>
        <w:rPr/>
      </w:pPr>
      <w:r>
        <w:rPr/>
      </w:r>
    </w:p>
    <w:p>
      <w:pPr>
        <w:pStyle w:val="Normal"/>
        <w:rPr/>
      </w:pPr>
      <w:ins w:id="137" w:author="hr_spare-ws4" w:date="2001-06-15T09:44:00Z">
        <w:r>
          <w:rPr/>
          <w:t xml:space="preserve">After </w:t>
        </w:r>
      </w:ins>
      <w:del w:id="138" w:author="hr_spare-ws4" w:date="2001-06-15T09:44:00Z">
        <w:r>
          <w:rPr/>
          <w:delText>When</w:delText>
        </w:r>
      </w:del>
      <w:r>
        <w:rPr/>
        <w:t xml:space="preserve"> you </w:t>
      </w:r>
      <w:del w:id="139" w:author="hr_spare-ws4" w:date="2001-06-15T09:44:00Z">
        <w:r>
          <w:rPr/>
          <w:delText xml:space="preserve">have </w:delText>
        </w:r>
      </w:del>
      <w:r>
        <w:rPr/>
        <w:t>enter</w:t>
      </w:r>
      <w:del w:id="140" w:author="hr_spare-ws4" w:date="2001-06-15T09:44:00Z">
        <w:r>
          <w:rPr/>
          <w:delText>ed</w:delText>
        </w:r>
      </w:del>
      <w:r>
        <w:rPr/>
        <w:t xml:space="preserve"> all your elections, </w:t>
      </w:r>
      <w:ins w:id="141" w:author="hr_spare-ws4" w:date="2001-06-15T09:45:00Z">
        <w:r>
          <w:rPr/>
          <w:t xml:space="preserve">you must press </w:t>
        </w:r>
      </w:ins>
      <w:del w:id="142" w:author="hr_spare-ws4" w:date="2001-06-15T09:45:00Z">
        <w:r>
          <w:rPr/>
          <w:delText>enter</w:delText>
        </w:r>
      </w:del>
      <w:r>
        <w:rPr/>
        <w:t xml:space="preserve"> 999 </w:t>
      </w:r>
      <w:del w:id="143" w:author="hr_spare-ws4" w:date="2001-06-15T09:45:00Z">
        <w:r>
          <w:rPr/>
          <w:delText>when prompted for the next code.  The 999 code instructs the system</w:delText>
        </w:r>
      </w:del>
      <w:r>
        <w:rPr/>
        <w:t xml:space="preserve"> to save </w:t>
      </w:r>
      <w:ins w:id="144" w:author="hr_spare-ws4" w:date="2001-06-15T09:45:00Z">
        <w:r>
          <w:rPr/>
          <w:t xml:space="preserve">your benefit </w:t>
        </w:r>
      </w:ins>
      <w:del w:id="145" w:author="hr_spare-ws4" w:date="2001-06-15T09:45:00Z">
        <w:r>
          <w:rPr/>
          <w:delText xml:space="preserve">the </w:delText>
        </w:r>
      </w:del>
      <w:r>
        <w:rPr/>
        <w:t>elections</w:t>
      </w:r>
      <w:ins w:id="146" w:author="hr_spare-ws4" w:date="2001-06-15T09:46:00Z">
        <w:r>
          <w:rPr/>
          <w:t xml:space="preserve">. </w:t>
        </w:r>
      </w:ins>
      <w:del w:id="147" w:author="hr_spare-ws4" w:date="2001-06-15T09:46:00Z">
        <w:r>
          <w:rPr/>
          <w:delText xml:space="preserve"> you made and complete your enrollment.</w:delText>
        </w:r>
      </w:del>
      <w:r>
        <w:rPr/>
        <w:t xml:space="preserve">  If you do not enter 999</w:t>
      </w:r>
      <w:del w:id="148" w:author="hr_spare-ws4" w:date="2001-06-15T12:46:00Z">
        <w:r>
          <w:rPr/>
          <w:delText xml:space="preserve"> your</w:delText>
        </w:r>
      </w:del>
      <w:ins w:id="149" w:author="hr_spare-ws4" w:date="2001-06-15T12:46:00Z">
        <w:r>
          <w:rPr/>
          <w:t>, your</w:t>
        </w:r>
      </w:ins>
      <w:r>
        <w:rPr/>
        <w:t xml:space="preserve"> elections</w:t>
      </w:r>
      <w:ins w:id="150" w:author="hr_spare-ws4" w:date="2001-06-15T09:46:00Z">
        <w:r>
          <w:rPr/>
          <w:t>/</w:t>
        </w:r>
      </w:ins>
      <w:del w:id="151" w:author="hr_spare-ws4" w:date="2001-06-15T12:46:00Z">
        <w:r>
          <w:rPr/>
          <w:delText xml:space="preserve"> will</w:delText>
        </w:r>
      </w:del>
      <w:ins w:id="152" w:author="hr_spare-ws4" w:date="2001-06-15T12:46:00Z">
        <w:r>
          <w:rPr/>
          <w:t>changes will</w:t>
        </w:r>
      </w:ins>
      <w:r>
        <w:rPr/>
        <w:t xml:space="preserve"> not be saved</w:t>
      </w:r>
      <w:ins w:id="153" w:author="hr_spare-ws4" w:date="2001-06-15T09:46:00Z">
        <w:r>
          <w:rPr/>
          <w:t xml:space="preserve"> in the system</w:t>
        </w:r>
      </w:ins>
      <w:r>
        <w:rPr/>
        <w:t>.</w:t>
      </w:r>
    </w:p>
    <w:p>
      <w:pPr>
        <w:pStyle w:val="Normal"/>
        <w:rPr/>
      </w:pPr>
      <w:r>
        <w:rPr/>
      </w:r>
    </w:p>
    <w:p>
      <w:pPr>
        <w:pStyle w:val="Normal"/>
        <w:rPr/>
      </w:pPr>
      <w:ins w:id="154" w:author="hr_spare-ws4" w:date="2001-06-15T09:46:00Z">
        <w:r>
          <w:rPr/>
          <w:t xml:space="preserve">Finally, remain </w:t>
        </w:r>
      </w:ins>
      <w:del w:id="155" w:author="hr_spare-ws4" w:date="2001-06-15T09:46:00Z">
        <w:r>
          <w:rPr/>
          <w:delText>Be sure to stay</w:delText>
        </w:r>
      </w:del>
      <w:r>
        <w:rPr/>
        <w:t xml:space="preserve"> on the line </w:t>
      </w:r>
      <w:ins w:id="156" w:author="hr_spare-ws4" w:date="2001-06-15T09:47:00Z">
        <w:r>
          <w:rPr/>
          <w:t xml:space="preserve">while </w:t>
        </w:r>
      </w:ins>
      <w:del w:id="157" w:author="hr_spare-ws4" w:date="2001-06-15T09:47:00Z">
        <w:r>
          <w:rPr/>
          <w:delText>until</w:delText>
        </w:r>
      </w:del>
      <w:r>
        <w:rPr/>
        <w:t xml:space="preserve"> the system </w:t>
      </w:r>
      <w:ins w:id="158" w:author="hr_spare-ws4" w:date="2001-06-15T09:47:00Z">
        <w:r>
          <w:rPr/>
          <w:t xml:space="preserve">repeats the benefits you elected before saving them to the system. </w:t>
        </w:r>
      </w:ins>
      <w:del w:id="159" w:author="hr_spare-ws4" w:date="2001-06-15T09:47:00Z">
        <w:r>
          <w:rPr/>
          <w:delText>completes processing your enrollment and plays back to you your elections.</w:delText>
        </w:r>
      </w:del>
    </w:p>
    <w:p>
      <w:pPr>
        <w:pStyle w:val="Normal"/>
        <w:rPr/>
      </w:pPr>
      <w:r>
        <w:rPr/>
      </w:r>
      <w:r>
        <w:br w:type="page"/>
      </w:r>
    </w:p>
    <w:p>
      <w:pPr>
        <w:pStyle w:val="Heading1"/>
        <w:rPr/>
      </w:pPr>
      <w:r>
        <w:rPr/>
        <w:t xml:space="preserve">NEW PAGE </w:t>
      </w:r>
    </w:p>
    <w:p>
      <w:pPr>
        <w:pStyle w:val="Heading1"/>
        <w:rPr/>
      </w:pPr>
      <w:r>
        <w:rPr/>
        <w:t>PAGE 4</w:t>
      </w:r>
    </w:p>
    <w:p>
      <w:pPr>
        <w:pStyle w:val="Heading1"/>
        <w:rPr/>
      </w:pPr>
      <w:r>
        <w:rPr/>
        <w:t>Take Action</w:t>
      </w:r>
    </w:p>
    <w:p>
      <w:pPr>
        <w:pStyle w:val="Normal"/>
        <w:rPr/>
      </w:pPr>
      <w:r>
        <w:rPr/>
      </w:r>
    </w:p>
    <w:p>
      <w:pPr>
        <w:pStyle w:val="Normal"/>
        <w:rPr/>
      </w:pPr>
      <w:r>
        <w:rPr/>
        <w:t>If you want to change a dependent’s Medicare status, press five.</w:t>
      </w:r>
    </w:p>
    <w:p>
      <w:pPr>
        <w:pStyle w:val="Normal"/>
        <w:rPr/>
      </w:pPr>
      <w:r>
        <w:rPr/>
      </w:r>
    </w:p>
    <w:p>
      <w:pPr>
        <w:pStyle w:val="Normal"/>
        <w:rPr/>
      </w:pPr>
      <w:r>
        <w:rPr/>
        <w:t>If you want to enroll for health care benefits, press one.</w:t>
      </w:r>
    </w:p>
    <w:p>
      <w:pPr>
        <w:pStyle w:val="Normal"/>
        <w:rPr/>
      </w:pPr>
      <w:r>
        <w:rPr/>
      </w:r>
    </w:p>
    <w:p>
      <w:pPr>
        <w:pStyle w:val="Normal"/>
        <w:rPr/>
      </w:pPr>
      <w:r>
        <w:rPr/>
        <w:t>If you want to review or provide a Medicare Claim number, press two.</w:t>
      </w:r>
    </w:p>
    <w:p>
      <w:pPr>
        <w:pStyle w:val="Normal"/>
        <w:rPr/>
      </w:pPr>
      <w:r>
        <w:rPr/>
      </w:r>
    </w:p>
    <w:p>
      <w:pPr>
        <w:pStyle w:val="Normal"/>
        <w:rPr/>
      </w:pPr>
      <w:r>
        <w:rPr/>
        <w:t>If you want to add or change beneficiary information for company-paid life insurance, press      .</w:t>
      </w:r>
    </w:p>
    <w:p>
      <w:pPr>
        <w:pStyle w:val="Normal"/>
        <w:rPr>
          <w:del w:id="161" w:author="hr_spare-ws4" w:date="2001-06-20T08:47:00Z"/>
        </w:rPr>
      </w:pPr>
      <w:del w:id="160" w:author="hr_spare-ws4" w:date="2001-06-20T08:47:00Z">
        <w:r>
          <w:rPr/>
        </w:r>
      </w:del>
    </w:p>
    <w:p>
      <w:pPr>
        <w:pStyle w:val="Normal"/>
        <w:rPr>
          <w:ins w:id="163" w:author="hr_spare-ws4" w:date="2001-06-20T08:47:00Z"/>
        </w:rPr>
      </w:pPr>
      <w:ins w:id="162" w:author="hr_spare-ws4" w:date="2001-06-20T08:47:00Z">
        <w:r>
          <w:rPr/>
          <w:t>We decided to do messages up front to say:</w:t>
        </w:r>
      </w:ins>
    </w:p>
    <w:p>
      <w:pPr>
        <w:pStyle w:val="Normal"/>
        <w:rPr>
          <w:ins w:id="165" w:author="hr_spare-ws4" w:date="2001-06-20T08:47:00Z"/>
        </w:rPr>
      </w:pPr>
      <w:ins w:id="164" w:author="hr_spare-ws4" w:date="2001-06-20T08:47:00Z">
        <w:r>
          <w:rPr/>
        </w:r>
      </w:ins>
    </w:p>
    <w:p>
      <w:pPr>
        <w:pStyle w:val="Normal"/>
        <w:rPr>
          <w:ins w:id="167" w:author="hr_spare-ws4" w:date="2001-06-20T08:47:00Z"/>
        </w:rPr>
      </w:pPr>
      <w:ins w:id="166" w:author="hr_spare-ws4" w:date="2001-06-20T08:47:00Z">
        <w:r>
          <w:rPr/>
          <w:t>If you need to change a dependent’s Medicare status, you must call the customer service center.</w:t>
        </w:r>
      </w:ins>
    </w:p>
    <w:p>
      <w:pPr>
        <w:pStyle w:val="Normal"/>
        <w:rPr>
          <w:ins w:id="169" w:author="hr_spare-ws4" w:date="2001-06-20T08:47:00Z"/>
        </w:rPr>
      </w:pPr>
      <w:ins w:id="168" w:author="hr_spare-ws4" w:date="2001-06-20T08:47:00Z">
        <w:r>
          <w:rPr/>
        </w:r>
      </w:ins>
    </w:p>
    <w:p>
      <w:pPr>
        <w:pStyle w:val="Normal"/>
        <w:rPr>
          <w:ins w:id="172" w:author="hr_spare-ws4" w:date="2001-06-20T08:43:00Z"/>
        </w:rPr>
      </w:pPr>
      <w:ins w:id="170" w:author="hr_spare-ws4" w:date="2001-06-20T08:49:00Z">
        <w:r>
          <w:rPr/>
          <w:t>If you want to add a Medicare Claim number and you are not enrolling for benefits at this time, contact a customer service representative.  If you want to make a change during your enrollment period, select the optio</w:t>
        </w:r>
      </w:ins>
      <w:ins w:id="171" w:author="hr_spare-ws4" w:date="2001-06-20T08:51:00Z">
        <w:r>
          <w:rPr/>
          <w:t>n for Medicare Claim numbers from the following menu.</w:t>
        </w:r>
      </w:ins>
    </w:p>
    <w:p>
      <w:pPr>
        <w:pStyle w:val="Normal"/>
        <w:rPr>
          <w:ins w:id="174" w:author="hr_spare-ws4" w:date="2001-06-20T08:43:00Z"/>
        </w:rPr>
      </w:pPr>
      <w:ins w:id="173" w:author="hr_spare-ws4" w:date="2001-06-20T08:43:00Z">
        <w:r>
          <w:rPr/>
        </w:r>
      </w:ins>
    </w:p>
    <w:p>
      <w:pPr>
        <w:pStyle w:val="Normal"/>
        <w:rPr>
          <w:ins w:id="176" w:author="hr_spare-ws4" w:date="2001-06-20T08:42:00Z"/>
        </w:rPr>
      </w:pPr>
      <w:ins w:id="175" w:author="hr_spare-ws4" w:date="2001-06-20T08:51:00Z">
        <w:r>
          <w:rPr/>
          <w:t>If you want to enroll for health care benefits, press one.</w:t>
        </w:r>
      </w:ins>
    </w:p>
    <w:p>
      <w:pPr>
        <w:pStyle w:val="Normal"/>
        <w:rPr>
          <w:ins w:id="178" w:author="hr_spare-ws4" w:date="2001-06-20T08:51:00Z"/>
        </w:rPr>
      </w:pPr>
      <w:ins w:id="177" w:author="hr_spare-ws4" w:date="2001-06-20T08:51:00Z">
        <w:r>
          <w:rPr/>
        </w:r>
      </w:ins>
    </w:p>
    <w:p>
      <w:pPr>
        <w:pStyle w:val="Normal"/>
        <w:rPr>
          <w:ins w:id="180" w:author="hr_spare-ws4" w:date="2001-06-15T09:52:00Z"/>
        </w:rPr>
      </w:pPr>
      <w:ins w:id="179" w:author="hr_spare-ws4" w:date="2001-06-20T08:51:00Z">
        <w:r>
          <w:rPr/>
          <w:t>Beneficiaries?</w:t>
        </w:r>
      </w:ins>
      <w:r>
        <w:br w:type="page"/>
      </w:r>
    </w:p>
    <w:p>
      <w:pPr>
        <w:pStyle w:val="Normal"/>
        <w:rPr>
          <w:ins w:id="182" w:author="hr_spare-ws4" w:date="2001-06-15T09:49:00Z"/>
        </w:rPr>
      </w:pPr>
      <w:ins w:id="181" w:author="hr_spare-ws4" w:date="2001-06-15T09:49:00Z">
        <w:r>
          <w:rPr/>
        </w:r>
      </w:ins>
    </w:p>
    <w:p>
      <w:pPr>
        <w:pStyle w:val="Heading1"/>
        <w:rPr/>
      </w:pPr>
      <w:r>
        <w:rPr/>
        <w:t xml:space="preserve">Page </w:t>
      </w:r>
      <w:del w:id="183" w:author="hr_spare-ws4" w:date="2001-06-15T09:52:00Z">
        <w:r>
          <w:rPr/>
          <w:delText>4</w:delText>
        </w:r>
      </w:del>
      <w:ins w:id="184" w:author="hr_spare-ws4" w:date="2001-06-15T09:52:00Z">
        <w:r>
          <w:rPr/>
          <w:t>5</w:t>
        </w:r>
      </w:ins>
      <w:r>
        <w:rPr/>
        <w:t>:</w:t>
        <w:br/>
        <w:t>Verify HIC number (stage 1)</w:t>
      </w:r>
    </w:p>
    <w:p>
      <w:pPr>
        <w:pStyle w:val="Heading2"/>
        <w:rPr/>
      </w:pPr>
      <w:r>
        <w:rPr/>
        <w:t>VERIFY_HIC</w:t>
      </w:r>
      <w:ins w:id="185" w:author="hr_spare-ws4" w:date="2001-06-20T08:52:00Z">
        <w:r>
          <w:rPr/>
          <w:t xml:space="preserve"> during enrollment</w:t>
        </w:r>
      </w:ins>
    </w:p>
    <w:p>
      <w:pPr>
        <w:pStyle w:val="Normal"/>
        <w:rPr/>
      </w:pPr>
      <w:del w:id="186" w:author="hr_spare-ws4" w:date="2001-06-15T09:53:00Z">
        <w:r>
          <w:rPr/>
          <w:delText>Please review the Medicare Claim numbers that appear on your enrollment worksheet.</w:delText>
        </w:r>
      </w:del>
      <w:r>
        <w:rPr/>
        <w:t xml:space="preserve">  If </w:t>
      </w:r>
      <w:ins w:id="187" w:author="hr_spare-ws4" w:date="2001-06-15T09:53:00Z">
        <w:r>
          <w:rPr/>
          <w:t xml:space="preserve">the Medicare Claim numbers </w:t>
        </w:r>
      </w:ins>
      <w:del w:id="188" w:author="hr_spare-ws4" w:date="2001-06-15T09:53:00Z">
        <w:r>
          <w:rPr/>
          <w:delText>all of the codes</w:delText>
        </w:r>
      </w:del>
      <w:r>
        <w:rPr/>
        <w:t xml:space="preserve"> listed </w:t>
      </w:r>
      <w:ins w:id="189" w:author="hr_spare-ws4" w:date="2001-06-15T09:53:00Z">
        <w:r>
          <w:rPr/>
          <w:t xml:space="preserve">on your Enrollment Worksheet </w:t>
        </w:r>
      </w:ins>
      <w:r>
        <w:rPr/>
        <w:t xml:space="preserve">are correct and complete, press one.  If any of the </w:t>
      </w:r>
      <w:ins w:id="190" w:author="hr_spare-ws4" w:date="2001-06-15T09:54:00Z">
        <w:r>
          <w:rPr/>
          <w:t xml:space="preserve">numbers are </w:t>
        </w:r>
      </w:ins>
      <w:del w:id="191" w:author="hr_spare-ws4" w:date="2001-06-15T09:54:00Z">
        <w:r>
          <w:rPr/>
          <w:delText>data is</w:delText>
        </w:r>
      </w:del>
      <w:r>
        <w:rPr/>
        <w:t xml:space="preserve"> incorrect, or if you need to add a Medicare Claim number for yourself or for a dependent, press two.</w:t>
      </w:r>
    </w:p>
    <w:p>
      <w:pPr>
        <w:pStyle w:val="Normal"/>
        <w:rPr/>
      </w:pPr>
      <w:r>
        <w:rPr/>
      </w:r>
    </w:p>
    <w:p>
      <w:pPr>
        <w:pStyle w:val="Normal"/>
        <w:rPr/>
      </w:pPr>
      <w:r>
        <w:rPr/>
      </w:r>
    </w:p>
    <w:p>
      <w:pPr>
        <w:pStyle w:val="Normal"/>
        <w:rPr/>
      </w:pPr>
      <w:r>
        <w:rPr/>
      </w:r>
      <w:r>
        <w:br w:type="page"/>
      </w:r>
    </w:p>
    <w:p>
      <w:pPr>
        <w:pStyle w:val="Heading1"/>
        <w:rPr/>
      </w:pPr>
      <w:r>
        <w:rPr/>
        <w:t xml:space="preserve">Page </w:t>
      </w:r>
      <w:del w:id="192" w:author="hr_spare-ws4" w:date="2001-06-15T09:54:00Z">
        <w:r>
          <w:rPr/>
          <w:delText>5</w:delText>
        </w:r>
      </w:del>
      <w:ins w:id="193" w:author="hr_spare-ws4" w:date="2001-06-15T09:54:00Z">
        <w:r>
          <w:rPr/>
          <w:t>6</w:t>
        </w:r>
      </w:ins>
      <w:r>
        <w:rPr/>
        <w:t>:</w:t>
        <w:br/>
        <w:t>Verify HIC number (stage 2)</w:t>
      </w:r>
      <w:ins w:id="194" w:author="hr_spare-ws4" w:date="2001-06-20T08:52:00Z">
        <w:r>
          <w:rPr/>
          <w:t xml:space="preserve"> (during enrollment)</w:t>
        </w:r>
      </w:ins>
    </w:p>
    <w:p>
      <w:pPr>
        <w:pStyle w:val="Heading2"/>
        <w:rPr/>
      </w:pPr>
      <w:r>
        <w:rPr/>
        <w:t>HIC_EE_CONFIRM</w:t>
      </w:r>
    </w:p>
    <w:p>
      <w:pPr>
        <w:pStyle w:val="Normal"/>
        <w:rPr/>
      </w:pPr>
      <w:r>
        <w:rPr/>
        <w:t xml:space="preserve">The Medicare Claim </w:t>
      </w:r>
      <w:ins w:id="195" w:author="hr_spare-ws4" w:date="2001-06-15T09:54:00Z">
        <w:r>
          <w:rPr/>
          <w:t xml:space="preserve">number </w:t>
        </w:r>
      </w:ins>
      <w:del w:id="196" w:author="hr_spare-ws4" w:date="2001-06-15T09:54:00Z">
        <w:r>
          <w:rPr/>
          <w:delText>code</w:delText>
        </w:r>
      </w:del>
      <w:r>
        <w:rPr/>
        <w:t xml:space="preserve"> on file for you is. . .</w:t>
      </w:r>
    </w:p>
    <w:p>
      <w:pPr>
        <w:pStyle w:val="Heading2"/>
        <w:rPr/>
      </w:pPr>
      <w:r>
        <w:rPr/>
        <w:t>HIC_CONFIRM</w:t>
      </w:r>
    </w:p>
    <w:p>
      <w:pPr>
        <w:pStyle w:val="Normal"/>
        <w:rPr/>
      </w:pPr>
      <w:ins w:id="197" w:author="hr_spare-ws4" w:date="2001-06-15T09:55:00Z">
        <w:r>
          <w:rPr/>
          <w:t xml:space="preserve">If </w:t>
        </w:r>
      </w:ins>
      <w:del w:id="198" w:author="hr_spare-ws4" w:date="2001-06-15T09:55:00Z">
        <w:r>
          <w:rPr/>
          <w:delText>To confirm</w:delText>
        </w:r>
      </w:del>
      <w:r>
        <w:rPr/>
        <w:t xml:space="preserve"> this Medicare claim </w:t>
      </w:r>
      <w:ins w:id="199" w:author="hr_spare-ws4" w:date="2001-06-15T09:55:00Z">
        <w:r>
          <w:rPr/>
          <w:t xml:space="preserve">number </w:t>
        </w:r>
      </w:ins>
      <w:del w:id="200" w:author="hr_spare-ws4" w:date="2001-06-15T09:55:00Z">
        <w:r>
          <w:rPr/>
          <w:delText>code</w:delText>
        </w:r>
      </w:del>
      <w:ins w:id="201" w:author="hr_spare-ws4" w:date="2001-06-15T09:55:00Z">
        <w:r>
          <w:rPr/>
          <w:t xml:space="preserve"> is correct</w:t>
        </w:r>
      </w:ins>
      <w:r>
        <w:rPr/>
        <w:t xml:space="preserve">, press one.  </w:t>
      </w:r>
      <w:ins w:id="202" w:author="hr_spare-ws4" w:date="2001-06-15T09:55:00Z">
        <w:r>
          <w:rPr/>
          <w:t xml:space="preserve">If this number is incorrect, </w:t>
        </w:r>
      </w:ins>
      <w:del w:id="203" w:author="hr_spare-ws4" w:date="2001-06-15T09:55:00Z">
        <w:r>
          <w:rPr/>
          <w:delText>To enter a different Medicare claim code,</w:delText>
        </w:r>
      </w:del>
      <w:r>
        <w:rPr/>
        <w:t xml:space="preserve"> press two.  To repeat this message, press three.</w:t>
      </w:r>
    </w:p>
    <w:p>
      <w:pPr>
        <w:pStyle w:val="Heading2"/>
        <w:rPr/>
      </w:pPr>
      <w:r>
        <w:rPr/>
        <w:t>HIC_EE_ENTER</w:t>
      </w:r>
    </w:p>
    <w:p>
      <w:pPr>
        <w:pStyle w:val="Normal"/>
        <w:rPr/>
      </w:pPr>
      <w:del w:id="204" w:author="hr_spare-ws4" w:date="2001-06-15T09:56:00Z">
        <w:r>
          <w:rPr/>
          <w:delText>Please e</w:delText>
        </w:r>
      </w:del>
      <w:ins w:id="205" w:author="hr_spare-ws4" w:date="2001-06-15T09:56:00Z">
        <w:r>
          <w:rPr/>
          <w:t>E</w:t>
        </w:r>
      </w:ins>
      <w:r>
        <w:rPr/>
        <w:t xml:space="preserve">nter the </w:t>
      </w:r>
      <w:ins w:id="206" w:author="hr_spare-ws4" w:date="2001-06-15T09:56:00Z">
        <w:r>
          <w:rPr/>
          <w:t xml:space="preserve">nine digits </w:t>
        </w:r>
      </w:ins>
      <w:del w:id="207" w:author="hr_spare-ws4" w:date="2001-06-15T09:56:00Z">
        <w:r>
          <w:rPr/>
          <w:delText>numeric of y</w:delText>
        </w:r>
      </w:del>
      <w:ins w:id="208" w:author="hr_spare-ws4" w:date="2001-06-15T09:56:00Z">
        <w:r>
          <w:rPr/>
          <w:t>y</w:t>
        </w:r>
      </w:ins>
      <w:r>
        <w:rPr/>
        <w:t xml:space="preserve">our Medicare Claim </w:t>
      </w:r>
      <w:ins w:id="209" w:author="hr_spare-ws4" w:date="2001-06-15T09:56:00Z">
        <w:r>
          <w:rPr/>
          <w:t xml:space="preserve">number </w:t>
        </w:r>
      </w:ins>
      <w:del w:id="210" w:author="hr_spare-ws4" w:date="2001-06-15T09:56:00Z">
        <w:r>
          <w:rPr/>
          <w:delText>Code</w:delText>
        </w:r>
      </w:del>
      <w:r>
        <w:rPr/>
        <w:t>, followed by the star key.  If the</w:t>
      </w:r>
      <w:ins w:id="211" w:author="hr_spare-ws4" w:date="2001-06-15T09:56:00Z">
        <w:r>
          <w:rPr/>
          <w:t>se nine</w:t>
        </w:r>
      </w:ins>
      <w:r>
        <w:rPr/>
        <w:t xml:space="preserve"> digits are </w:t>
      </w:r>
      <w:ins w:id="212" w:author="hr_spare-ws4" w:date="2001-06-15T09:57:00Z">
        <w:r>
          <w:rPr/>
          <w:t xml:space="preserve">the same as </w:t>
        </w:r>
      </w:ins>
      <w:del w:id="213" w:author="hr_spare-ws4" w:date="2001-06-15T09:57:00Z">
        <w:r>
          <w:rPr/>
          <w:delText>identical to</w:delText>
        </w:r>
      </w:del>
      <w:r>
        <w:rPr/>
        <w:t xml:space="preserve"> your </w:t>
      </w:r>
      <w:del w:id="214" w:author="hr_spare-ws4" w:date="2001-06-15T09:57:00Z">
        <w:r>
          <w:rPr/>
          <w:delText>s</w:delText>
        </w:r>
      </w:del>
      <w:ins w:id="215" w:author="hr_spare-ws4" w:date="2001-06-15T09:57:00Z">
        <w:r>
          <w:rPr/>
          <w:t>S</w:t>
        </w:r>
      </w:ins>
      <w:r>
        <w:rPr/>
        <w:t xml:space="preserve">ocial </w:t>
      </w:r>
      <w:ins w:id="216" w:author="hr_spare-ws4" w:date="2001-06-15T09:57:00Z">
        <w:r>
          <w:rPr/>
          <w:t>S</w:t>
        </w:r>
      </w:ins>
      <w:del w:id="217" w:author="hr_spare-ws4" w:date="2001-06-15T09:57:00Z">
        <w:r>
          <w:rPr/>
          <w:delText>s</w:delText>
        </w:r>
      </w:del>
      <w:r>
        <w:rPr/>
        <w:t xml:space="preserve">ecurity </w:t>
      </w:r>
      <w:ins w:id="218" w:author="hr_spare-ws4" w:date="2001-06-15T09:57:00Z">
        <w:r>
          <w:rPr/>
          <w:t xml:space="preserve">number </w:t>
        </w:r>
      </w:ins>
      <w:del w:id="219" w:author="hr_spare-ws4" w:date="2001-06-15T09:57:00Z">
        <w:r>
          <w:rPr/>
          <w:delText>code</w:delText>
        </w:r>
      </w:del>
      <w:r>
        <w:rPr/>
        <w:t>, simply press the star key.</w:t>
      </w:r>
    </w:p>
    <w:p>
      <w:pPr>
        <w:pStyle w:val="Heading2"/>
        <w:rPr/>
      </w:pPr>
      <w:r>
        <w:rPr/>
        <w:t>HIC_REVIEWENTRY</w:t>
      </w:r>
    </w:p>
    <w:p>
      <w:pPr>
        <w:pStyle w:val="Normal"/>
        <w:rPr/>
      </w:pPr>
      <w:r>
        <w:rPr/>
        <w:t xml:space="preserve">The </w:t>
      </w:r>
      <w:del w:id="220" w:author="hr_spare-ws4" w:date="2001-06-15T09:57:00Z">
        <w:r>
          <w:rPr/>
          <w:delText>first ten characters of the</w:delText>
        </w:r>
      </w:del>
      <w:r>
        <w:rPr/>
        <w:t xml:space="preserve"> Medicare Claim number you entered </w:t>
      </w:r>
      <w:ins w:id="221" w:author="hr_spare-ws4" w:date="2001-06-15T09:58:00Z">
        <w:r>
          <w:rPr/>
          <w:t xml:space="preserve">is </w:t>
        </w:r>
      </w:ins>
      <w:del w:id="222" w:author="hr_spare-ws4" w:date="2001-06-15T09:58:00Z">
        <w:r>
          <w:rPr/>
          <w:delText>are</w:delText>
        </w:r>
      </w:del>
      <w:r>
        <w:rPr/>
        <w:t xml:space="preserve">. . . [system reads nine digits and one letter].  </w:t>
      </w:r>
      <w:ins w:id="223" w:author="hr_spare-ws4" w:date="2001-06-15T09:58:00Z">
        <w:r>
          <w:rPr/>
          <w:t xml:space="preserve">If this number is correct, </w:t>
        </w:r>
      </w:ins>
      <w:del w:id="224" w:author="hr_spare-ws4" w:date="2001-06-15T09:58:00Z">
        <w:r>
          <w:rPr/>
          <w:delText>To confirm your entry,</w:delText>
        </w:r>
      </w:del>
      <w:r>
        <w:rPr/>
        <w:t xml:space="preserve"> press one.  </w:t>
      </w:r>
      <w:ins w:id="225" w:author="hr_spare-ws4" w:date="2001-06-15T09:58:00Z">
        <w:r>
          <w:rPr/>
          <w:t xml:space="preserve">If this number is incorrect, </w:t>
        </w:r>
      </w:ins>
      <w:del w:id="226" w:author="hr_spare-ws4" w:date="2001-06-15T09:59:00Z">
        <w:r>
          <w:rPr/>
          <w:delText>To re-enter,</w:delText>
        </w:r>
      </w:del>
      <w:r>
        <w:rPr/>
        <w:t xml:space="preserve"> press two</w:t>
      </w:r>
      <w:ins w:id="227" w:author="hr_spare-ws4" w:date="2001-06-15T09:59:00Z">
        <w:r>
          <w:rPr/>
          <w:t>, then re-enter the first nine digits.</w:t>
        </w:r>
      </w:ins>
      <w:del w:id="228" w:author="hr_spare-ws4" w:date="2001-06-15T09:59:00Z">
        <w:r>
          <w:rPr/>
          <w:delText>.</w:delText>
        </w:r>
      </w:del>
    </w:p>
    <w:p>
      <w:pPr>
        <w:pStyle w:val="Normal"/>
        <w:rPr>
          <w:ins w:id="230" w:author="hr_spare-ws4" w:date="2001-06-15T09:59:00Z"/>
        </w:rPr>
      </w:pPr>
      <w:ins w:id="229" w:author="hr_spare-ws4" w:date="2001-06-15T09:59:00Z">
        <w:r>
          <w:rPr/>
        </w:r>
      </w:ins>
    </w:p>
    <w:p>
      <w:pPr>
        <w:pStyle w:val="Normal"/>
        <w:rPr>
          <w:ins w:id="232" w:author="hr_spare-ws4" w:date="2001-06-15T09:59:00Z"/>
        </w:rPr>
      </w:pPr>
      <w:ins w:id="231" w:author="hr_spare-ws4" w:date="2001-06-15T09:59:00Z">
        <w:r>
          <w:rPr/>
          <w:t xml:space="preserve">QUESTIONS – </w:t>
        </w:r>
      </w:ins>
    </w:p>
    <w:p>
      <w:pPr>
        <w:pStyle w:val="Normal"/>
        <w:rPr>
          <w:ins w:id="235" w:author="hr_spare-ws4" w:date="2001-06-15T10:00:00Z"/>
        </w:rPr>
      </w:pPr>
      <w:ins w:id="233" w:author="hr_spare-ws4" w:date="2001-06-15T09:59:00Z">
        <w:r>
          <w:rPr/>
          <w:t>The system repeats the nine digits and the letter but we don’t ask them to enter the letter here.   Shouldn’t they enter the letter first and then repeat the entire number?</w:t>
        </w:r>
      </w:ins>
      <w:ins w:id="234" w:author="hr_spare-ws4" w:date="2001-06-20T08:53:00Z">
        <w:r>
          <w:rPr/>
          <w:t xml:space="preserve">  -- RESOLVED</w:t>
        </w:r>
      </w:ins>
    </w:p>
    <w:p>
      <w:pPr>
        <w:pStyle w:val="Normal"/>
        <w:rPr>
          <w:ins w:id="237" w:author="hr_spare-ws4" w:date="2001-06-15T10:00:00Z"/>
        </w:rPr>
      </w:pPr>
      <w:ins w:id="236" w:author="hr_spare-ws4" w:date="2001-06-15T10:00:00Z">
        <w:r>
          <w:rPr/>
        </w:r>
      </w:ins>
    </w:p>
    <w:p>
      <w:pPr>
        <w:pStyle w:val="Normal"/>
        <w:rPr>
          <w:ins w:id="239" w:author="hr_spare-ws4" w:date="2001-06-15T10:00:00Z"/>
        </w:rPr>
      </w:pPr>
      <w:ins w:id="238" w:author="hr_spare-ws4" w:date="2001-06-15T10:00:00Z">
        <w:r>
          <w:rPr/>
          <w:t>Add language to address Railroad retirees?</w:t>
        </w:r>
      </w:ins>
    </w:p>
    <w:p>
      <w:pPr>
        <w:pStyle w:val="Normal"/>
        <w:rPr>
          <w:ins w:id="244" w:author="hr_spare-ws4" w:date="2001-06-15T10:01:00Z"/>
        </w:rPr>
      </w:pPr>
      <w:ins w:id="240" w:author="hr_spare-ws4" w:date="2001-06-15T10:00:00Z">
        <w:r>
          <w:rPr/>
          <w:tab/>
          <w:t>If you are a Railroad Retiree, you must speak to a customer service representative to enter your Medicare Claim number.  Press X to be transferred to a representative at the end of your call.</w:t>
        </w:r>
      </w:ins>
      <w:ins w:id="241" w:author="hr_spare-ws4" w:date="2001-06-20T08:53:00Z">
        <w:r>
          <w:rPr/>
          <w:t xml:space="preserve">  Will check to see how many Reynolds </w:t>
        </w:r>
      </w:ins>
      <w:ins w:id="242" w:author="hr_spare-ws4" w:date="2001-06-20T11:01:00Z">
        <w:r>
          <w:rPr/>
          <w:t>retirees</w:t>
        </w:r>
      </w:ins>
      <w:ins w:id="243" w:author="hr_spare-ws4" w:date="2001-06-20T08:53:00Z">
        <w:r>
          <w:rPr/>
          <w:t xml:space="preserve"> fall into this category.</w:t>
        </w:r>
      </w:ins>
    </w:p>
    <w:p>
      <w:pPr>
        <w:pStyle w:val="Normal"/>
        <w:rPr>
          <w:ins w:id="246" w:author="hr_spare-ws4" w:date="2001-06-15T10:01:00Z"/>
        </w:rPr>
      </w:pPr>
      <w:ins w:id="245" w:author="hr_spare-ws4" w:date="2001-06-15T10:01:00Z">
        <w:r>
          <w:rPr/>
        </w:r>
      </w:ins>
    </w:p>
    <w:p>
      <w:pPr>
        <w:pStyle w:val="Normal"/>
        <w:rPr>
          <w:ins w:id="248" w:author="hr_spare-ws4" w:date="2001-06-15T10:01:00Z"/>
        </w:rPr>
      </w:pPr>
      <w:ins w:id="247" w:author="hr_spare-ws4" w:date="2001-06-15T10:01:00Z">
        <w:r>
          <w:rPr/>
        </w:r>
      </w:ins>
    </w:p>
    <w:p>
      <w:pPr>
        <w:pStyle w:val="Normal"/>
        <w:rPr/>
      </w:pPr>
      <w:r>
        <w:rPr/>
      </w:r>
      <w:r>
        <w:br w:type="page"/>
      </w:r>
    </w:p>
    <w:p>
      <w:pPr>
        <w:pStyle w:val="Heading1"/>
        <w:rPr/>
      </w:pPr>
      <w:r>
        <w:rPr/>
        <w:t xml:space="preserve">Page </w:t>
      </w:r>
      <w:del w:id="249" w:author="hr_spare-ws4" w:date="2001-06-15T10:02:00Z">
        <w:r>
          <w:rPr/>
          <w:delText>6</w:delText>
        </w:r>
      </w:del>
      <w:ins w:id="250" w:author="hr_spare-ws4" w:date="2001-06-15T10:02:00Z">
        <w:r>
          <w:rPr/>
          <w:t>7</w:t>
        </w:r>
      </w:ins>
      <w:r>
        <w:rPr/>
        <w:t>:</w:t>
        <w:br/>
        <w:t>Verify HIC number (stage 3)</w:t>
      </w:r>
      <w:ins w:id="251" w:author="hr_spare-ws4" w:date="2001-06-20T08:54:00Z">
        <w:r>
          <w:rPr/>
          <w:t xml:space="preserve"> (during enrollment)</w:t>
        </w:r>
      </w:ins>
    </w:p>
    <w:p>
      <w:pPr>
        <w:pStyle w:val="Heading2"/>
        <w:rPr/>
      </w:pPr>
      <w:r>
        <w:rPr/>
        <w:t>HIC_DEP_CONFIRM1</w:t>
      </w:r>
    </w:p>
    <w:p>
      <w:pPr>
        <w:pStyle w:val="Normal"/>
        <w:rPr/>
      </w:pPr>
      <w:r>
        <w:rPr/>
        <w:t>For the dependent whose first name is. . .</w:t>
      </w:r>
    </w:p>
    <w:p>
      <w:pPr>
        <w:pStyle w:val="Heading2"/>
        <w:rPr/>
      </w:pPr>
      <w:r>
        <w:rPr/>
        <w:t>COVERDEPDOB</w:t>
      </w:r>
    </w:p>
    <w:p>
      <w:pPr>
        <w:pStyle w:val="Normal"/>
        <w:rPr/>
      </w:pPr>
      <w:r>
        <w:rPr/>
        <w:t>and whose date of birth is</w:t>
      </w:r>
    </w:p>
    <w:p>
      <w:pPr>
        <w:pStyle w:val="Heading2"/>
        <w:rPr/>
      </w:pPr>
      <w:r>
        <w:rPr/>
        <w:t>HIC_DEP_CONFIRM2</w:t>
      </w:r>
    </w:p>
    <w:p>
      <w:pPr>
        <w:pStyle w:val="Normal"/>
        <w:rPr/>
      </w:pPr>
      <w:r>
        <w:rPr/>
        <w:t xml:space="preserve">. . .the Medicare Claim </w:t>
      </w:r>
      <w:ins w:id="252" w:author="hr_spare-ws4" w:date="2001-06-15T10:03:00Z">
        <w:r>
          <w:rPr/>
          <w:t xml:space="preserve">number </w:t>
        </w:r>
      </w:ins>
      <w:del w:id="253" w:author="hr_spare-ws4" w:date="2001-06-15T10:03:00Z">
        <w:r>
          <w:rPr/>
          <w:delText>code</w:delText>
        </w:r>
      </w:del>
      <w:r>
        <w:rPr/>
        <w:t xml:space="preserve"> on file is. . .</w:t>
      </w:r>
    </w:p>
    <w:p>
      <w:pPr>
        <w:pStyle w:val="Heading2"/>
        <w:rPr/>
      </w:pPr>
      <w:r>
        <w:rPr/>
        <w:t>HIC_CONFIRM</w:t>
      </w:r>
    </w:p>
    <w:p>
      <w:pPr>
        <w:pStyle w:val="Normal"/>
        <w:rPr/>
      </w:pPr>
      <w:ins w:id="254" w:author="hr_spare-ws4" w:date="2001-06-15T10:03:00Z">
        <w:r>
          <w:rPr/>
          <w:t xml:space="preserve">If </w:t>
        </w:r>
      </w:ins>
      <w:del w:id="255" w:author="hr_spare-ws4" w:date="2001-06-15T10:03:00Z">
        <w:r>
          <w:rPr/>
          <w:delText>To confirm</w:delText>
        </w:r>
      </w:del>
      <w:r>
        <w:rPr/>
        <w:t xml:space="preserve"> this Medicare claim </w:t>
      </w:r>
      <w:ins w:id="256" w:author="hr_spare-ws4" w:date="2001-06-15T10:03:00Z">
        <w:r>
          <w:rPr/>
          <w:t xml:space="preserve">number is correct, </w:t>
        </w:r>
      </w:ins>
      <w:del w:id="257" w:author="hr_spare-ws4" w:date="2001-06-15T10:03:00Z">
        <w:r>
          <w:rPr/>
          <w:delText xml:space="preserve">code, </w:delText>
        </w:r>
      </w:del>
      <w:r>
        <w:rPr/>
        <w:t xml:space="preserve">press one.  To </w:t>
      </w:r>
      <w:ins w:id="258" w:author="hr_spare-ws4" w:date="2001-06-15T10:03:00Z">
        <w:r>
          <w:rPr/>
          <w:t xml:space="preserve">correct this number, </w:t>
        </w:r>
      </w:ins>
      <w:del w:id="259" w:author="hr_spare-ws4" w:date="2001-06-15T10:04:00Z">
        <w:r>
          <w:rPr/>
          <w:delText>enter a different Medicare claim code,</w:delText>
        </w:r>
      </w:del>
      <w:r>
        <w:rPr/>
        <w:t xml:space="preserve"> press two.  To repeat this message, press three.</w:t>
      </w:r>
    </w:p>
    <w:p>
      <w:pPr>
        <w:pStyle w:val="Heading2"/>
        <w:rPr/>
      </w:pPr>
      <w:r>
        <w:rPr/>
        <w:t>HIC_DEP_ENTER1</w:t>
      </w:r>
    </w:p>
    <w:p>
      <w:pPr>
        <w:pStyle w:val="Normal"/>
        <w:rPr/>
      </w:pPr>
      <w:del w:id="260" w:author="hr_spare-ws4" w:date="2001-06-15T10:04:00Z">
        <w:r>
          <w:rPr/>
          <w:delText>Please e</w:delText>
        </w:r>
      </w:del>
      <w:ins w:id="261" w:author="hr_spare-ws4" w:date="2001-06-15T10:04:00Z">
        <w:r>
          <w:rPr/>
          <w:t>E</w:t>
        </w:r>
      </w:ins>
      <w:r>
        <w:rPr/>
        <w:t>nter the n</w:t>
      </w:r>
      <w:ins w:id="262" w:author="hr_spare-ws4" w:date="2001-06-15T10:04:00Z">
        <w:r>
          <w:rPr/>
          <w:t xml:space="preserve">ine digits </w:t>
        </w:r>
      </w:ins>
      <w:del w:id="263" w:author="hr_spare-ws4" w:date="2001-06-15T10:04:00Z">
        <w:r>
          <w:rPr/>
          <w:delText>umeric portion</w:delText>
        </w:r>
      </w:del>
      <w:r>
        <w:rPr/>
        <w:t xml:space="preserve"> of the Medicare Claim </w:t>
      </w:r>
      <w:ins w:id="264" w:author="hr_spare-ws4" w:date="2001-06-15T10:04:00Z">
        <w:r>
          <w:rPr/>
          <w:t xml:space="preserve">number </w:t>
        </w:r>
      </w:ins>
      <w:del w:id="265" w:author="hr_spare-ws4" w:date="2001-06-15T10:04:00Z">
        <w:r>
          <w:rPr/>
          <w:delText>Code</w:delText>
        </w:r>
      </w:del>
      <w:r>
        <w:rPr/>
        <w:t xml:space="preserve"> for </w:t>
      </w:r>
      <w:del w:id="266" w:author="hr_spare-ws4" w:date="2001-06-15T10:04:00Z">
        <w:r>
          <w:rPr/>
          <w:delText xml:space="preserve">dependent whose first </w:delText>
        </w:r>
      </w:del>
      <w:ins w:id="267" w:author="hr_spare-ws4" w:date="2001-06-15T10:05:00Z">
        <w:r>
          <w:rPr/>
          <w:t>[</w:t>
        </w:r>
      </w:ins>
      <w:r>
        <w:rPr/>
        <w:t>name</w:t>
      </w:r>
      <w:ins w:id="268" w:author="hr_spare-ws4" w:date="2001-06-15T10:05:00Z">
        <w:r>
          <w:rPr/>
          <w:t>]</w:t>
        </w:r>
      </w:ins>
      <w:del w:id="269" w:author="hr_spare-ws4" w:date="2001-06-15T10:05:00Z">
        <w:r>
          <w:rPr/>
          <w:delText xml:space="preserve"> is</w:delText>
        </w:r>
      </w:del>
      <w:r>
        <w:rPr/>
        <w:t>. . .</w:t>
      </w:r>
    </w:p>
    <w:p>
      <w:pPr>
        <w:pStyle w:val="Heading2"/>
        <w:rPr/>
      </w:pPr>
      <w:r>
        <w:rPr/>
        <w:t>COVERDEPDOB</w:t>
      </w:r>
    </w:p>
    <w:p>
      <w:pPr>
        <w:pStyle w:val="Normal"/>
        <w:rPr/>
      </w:pPr>
      <w:del w:id="270" w:author="hr_spare-ws4" w:date="2001-06-15T10:05:00Z">
        <w:r>
          <w:rPr/>
          <w:delText xml:space="preserve">and </w:delText>
        </w:r>
      </w:del>
      <w:r>
        <w:rPr/>
        <w:t>whose date of birth is</w:t>
      </w:r>
      <w:ins w:id="271" w:author="hr_spare-ws4" w:date="2001-06-15T10:05:00Z">
        <w:r>
          <w:rPr/>
          <w:t xml:space="preserve"> [   ]</w:t>
        </w:r>
      </w:ins>
    </w:p>
    <w:p>
      <w:pPr>
        <w:pStyle w:val="Heading2"/>
        <w:rPr/>
      </w:pPr>
      <w:r>
        <w:rPr/>
        <w:t>HIC_DEP_ENTER2</w:t>
      </w:r>
    </w:p>
    <w:p>
      <w:pPr>
        <w:pStyle w:val="Normal"/>
        <w:rPr/>
      </w:pPr>
      <w:r>
        <w:rPr/>
        <w:t xml:space="preserve">. . .now, followed by the star key.  If the </w:t>
      </w:r>
      <w:ins w:id="272" w:author="hr_spare-ws4" w:date="2001-06-15T10:05:00Z">
        <w:r>
          <w:rPr/>
          <w:t xml:space="preserve">nine </w:t>
        </w:r>
      </w:ins>
      <w:r>
        <w:rPr/>
        <w:t xml:space="preserve">digits are </w:t>
      </w:r>
      <w:ins w:id="273" w:author="hr_spare-ws4" w:date="2001-06-15T10:05:00Z">
        <w:r>
          <w:rPr/>
          <w:t xml:space="preserve">the same as </w:t>
        </w:r>
      </w:ins>
      <w:del w:id="274" w:author="hr_spare-ws4" w:date="2001-06-15T10:05:00Z">
        <w:r>
          <w:rPr/>
          <w:delText>identical to</w:delText>
        </w:r>
      </w:del>
      <w:r>
        <w:rPr/>
        <w:t xml:space="preserve"> your </w:t>
      </w:r>
      <w:ins w:id="275" w:author="hr_spare-ws4" w:date="2001-06-15T10:06:00Z">
        <w:r>
          <w:rPr/>
          <w:t xml:space="preserve">dependent’s </w:t>
        </w:r>
      </w:ins>
      <w:del w:id="276" w:author="hr_spare-ws4" w:date="2001-06-15T10:06:00Z">
        <w:r>
          <w:rPr/>
          <w:delText>s</w:delText>
        </w:r>
      </w:del>
      <w:ins w:id="277" w:author="hr_spare-ws4" w:date="2001-06-15T10:06:00Z">
        <w:r>
          <w:rPr/>
          <w:t>S</w:t>
        </w:r>
      </w:ins>
      <w:r>
        <w:rPr/>
        <w:t xml:space="preserve">ocial </w:t>
      </w:r>
      <w:del w:id="278" w:author="hr_spare-ws4" w:date="2001-06-15T10:06:00Z">
        <w:r>
          <w:rPr/>
          <w:delText>s</w:delText>
        </w:r>
      </w:del>
      <w:ins w:id="279" w:author="hr_spare-ws4" w:date="2001-06-15T10:06:00Z">
        <w:r>
          <w:rPr/>
          <w:t>S</w:t>
        </w:r>
      </w:ins>
      <w:r>
        <w:rPr/>
        <w:t xml:space="preserve">ecurity </w:t>
      </w:r>
      <w:ins w:id="280" w:author="hr_spare-ws4" w:date="2001-06-15T10:06:00Z">
        <w:r>
          <w:rPr/>
          <w:t xml:space="preserve">number </w:t>
        </w:r>
      </w:ins>
      <w:del w:id="281" w:author="hr_spare-ws4" w:date="2001-06-15T10:06:00Z">
        <w:r>
          <w:rPr/>
          <w:delText>code</w:delText>
        </w:r>
      </w:del>
      <w:r>
        <w:rPr/>
        <w:t>, simply press the star key.</w:t>
      </w:r>
    </w:p>
    <w:p>
      <w:pPr>
        <w:pStyle w:val="Heading2"/>
        <w:rPr/>
      </w:pPr>
      <w:r>
        <w:rPr/>
        <w:t>HIC_REVIEWENTRY</w:t>
      </w:r>
    </w:p>
    <w:p>
      <w:pPr>
        <w:pStyle w:val="Normal"/>
        <w:rPr/>
      </w:pPr>
      <w:r>
        <w:rPr/>
        <w:t xml:space="preserve">The </w:t>
      </w:r>
      <w:del w:id="282" w:author="hr_spare-ws4" w:date="2001-06-15T10:06:00Z">
        <w:r>
          <w:rPr/>
          <w:delText>first ten characters of the</w:delText>
        </w:r>
      </w:del>
      <w:r>
        <w:rPr/>
        <w:t xml:space="preserve"> Medicare Claim number you entered </w:t>
      </w:r>
      <w:ins w:id="283" w:author="hr_spare-ws4" w:date="2001-06-15T10:06:00Z">
        <w:r>
          <w:rPr/>
          <w:t xml:space="preserve">is </w:t>
        </w:r>
      </w:ins>
      <w:del w:id="284" w:author="hr_spare-ws4" w:date="2001-06-15T10:06:00Z">
        <w:r>
          <w:rPr/>
          <w:delText>are.</w:delText>
        </w:r>
      </w:del>
      <w:r>
        <w:rPr/>
        <w:t xml:space="preserve"> . . [system reads nine digits and one letter].  </w:t>
      </w:r>
      <w:ins w:id="285" w:author="hr_spare-ws4" w:date="2001-06-15T10:06:00Z">
        <w:r>
          <w:rPr/>
          <w:t xml:space="preserve">If this number is correct, </w:t>
        </w:r>
      </w:ins>
      <w:del w:id="286" w:author="hr_spare-ws4" w:date="2001-06-15T10:07:00Z">
        <w:r>
          <w:rPr/>
          <w:delText>To confirm your entry,</w:delText>
        </w:r>
      </w:del>
      <w:r>
        <w:rPr/>
        <w:t xml:space="preserve"> press one.  </w:t>
      </w:r>
      <w:ins w:id="287" w:author="hr_spare-ws4" w:date="2001-06-15T10:07:00Z">
        <w:r>
          <w:rPr/>
          <w:t xml:space="preserve">If this number is not correct, </w:t>
        </w:r>
      </w:ins>
      <w:del w:id="288" w:author="hr_spare-ws4" w:date="2001-06-15T10:07:00Z">
        <w:r>
          <w:rPr/>
          <w:delText>To re-enter,</w:delText>
        </w:r>
      </w:del>
      <w:r>
        <w:rPr/>
        <w:t xml:space="preserve"> press two</w:t>
      </w:r>
      <w:ins w:id="289" w:author="hr_spare-ws4" w:date="2001-06-15T10:07:00Z">
        <w:r>
          <w:rPr/>
          <w:t>, then re-enter the first nine digits</w:t>
        </w:r>
      </w:ins>
      <w:del w:id="290" w:author="hr_spare-ws4" w:date="2001-06-15T12:47:00Z">
        <w:r>
          <w:rPr/>
          <w:delText>.</w:delText>
        </w:r>
      </w:del>
      <w:ins w:id="291" w:author="hr_spare-ws4" w:date="2001-06-15T12:47:00Z">
        <w:r>
          <w:rPr/>
          <w:t>.</w:t>
        </w:r>
      </w:ins>
      <w:ins w:id="292" w:author="hr_spare-ws4" w:date="2001-06-15T10:07:00Z">
        <w:r>
          <w:rPr/>
          <w:t xml:space="preserve">  </w:t>
        </w:r>
      </w:ins>
    </w:p>
    <w:p>
      <w:pPr>
        <w:pStyle w:val="Normal"/>
        <w:rPr/>
      </w:pPr>
      <w:r>
        <w:rPr/>
      </w:r>
    </w:p>
    <w:p>
      <w:pPr>
        <w:pStyle w:val="Normal"/>
        <w:rPr>
          <w:del w:id="294" w:author="hr_spare-ws4" w:date="2001-06-20T08:54:00Z"/>
        </w:rPr>
      </w:pPr>
      <w:del w:id="293" w:author="hr_spare-ws4" w:date="2001-06-20T08:54:00Z">
        <w:r>
          <w:rPr/>
        </w:r>
      </w:del>
      <w:r>
        <w:br w:type="page"/>
      </w:r>
    </w:p>
    <w:p>
      <w:pPr>
        <w:pStyle w:val="Normal"/>
        <w:rPr/>
      </w:pPr>
      <w:r>
        <w:rPr/>
        <w:t xml:space="preserve">Page </w:t>
      </w:r>
      <w:del w:id="295" w:author="hr_spare-ws4" w:date="2001-06-15T10:08:00Z">
        <w:r>
          <w:rPr/>
          <w:delText>7</w:delText>
        </w:r>
      </w:del>
      <w:ins w:id="296" w:author="hr_spare-ws4" w:date="2001-06-15T10:08:00Z">
        <w:r>
          <w:rPr/>
          <w:t>8</w:t>
        </w:r>
      </w:ins>
      <w:r>
        <w:rPr/>
        <w:t>:</w:t>
        <w:br/>
        <w:t>HIC suffix entry</w:t>
      </w:r>
      <w:ins w:id="297" w:author="hr_spare-ws4" w:date="2001-06-20T08:54:00Z">
        <w:r>
          <w:rPr/>
          <w:t xml:space="preserve"> (during enrollment)</w:t>
        </w:r>
      </w:ins>
    </w:p>
    <w:p>
      <w:pPr>
        <w:pStyle w:val="Heading2"/>
        <w:rPr/>
      </w:pPr>
      <w:r>
        <w:rPr/>
        <w:t>HIC_ENTER_LETTER_ABC</w:t>
      </w:r>
    </w:p>
    <w:p>
      <w:pPr>
        <w:pStyle w:val="Normal"/>
        <w:rPr/>
      </w:pPr>
      <w:ins w:id="298" w:author="hr_spare-ws4" w:date="2001-06-15T10:08:00Z">
        <w:r>
          <w:rPr/>
          <w:t xml:space="preserve">Enter </w:t>
        </w:r>
      </w:ins>
      <w:del w:id="299" w:author="hr_spare-ws4" w:date="2001-06-15T10:08:00Z">
        <w:r>
          <w:rPr/>
          <w:delText>Please examine</w:delText>
        </w:r>
      </w:del>
      <w:r>
        <w:rPr/>
        <w:t xml:space="preserve"> the letter after </w:t>
      </w:r>
      <w:ins w:id="300" w:author="hr_spare-ws4" w:date="2001-06-15T10:08:00Z">
        <w:r>
          <w:rPr/>
          <w:t xml:space="preserve">your </w:t>
        </w:r>
      </w:ins>
      <w:del w:id="301" w:author="hr_spare-ws4" w:date="2001-06-15T10:08:00Z">
        <w:r>
          <w:rPr/>
          <w:delText>the</w:delText>
        </w:r>
      </w:del>
      <w:r>
        <w:rPr/>
        <w:t xml:space="preserve"> nine digit</w:t>
      </w:r>
      <w:del w:id="302" w:author="hr_spare-ws4" w:date="2001-06-15T10:08:00Z">
        <w:r>
          <w:rPr/>
          <w:delText>s</w:delText>
        </w:r>
      </w:del>
      <w:r>
        <w:rPr/>
        <w:t xml:space="preserve"> of your Medicare Claim </w:t>
      </w:r>
      <w:ins w:id="303" w:author="hr_spare-ws4" w:date="2001-06-15T10:08:00Z">
        <w:r>
          <w:rPr/>
          <w:t xml:space="preserve">number </w:t>
        </w:r>
      </w:ins>
      <w:del w:id="304" w:author="hr_spare-ws4" w:date="2001-06-15T10:08:00Z">
        <w:r>
          <w:rPr/>
          <w:delText>code</w:delText>
        </w:r>
      </w:del>
      <w:r>
        <w:rPr/>
        <w:t>.  If th</w:t>
      </w:r>
      <w:del w:id="305" w:author="hr_spare-ws4" w:date="2001-06-15T10:09:00Z">
        <w:r>
          <w:rPr/>
          <w:delText>e</w:delText>
        </w:r>
      </w:del>
      <w:ins w:id="306" w:author="hr_spare-ws4" w:date="2001-06-15T10:09:00Z">
        <w:r>
          <w:rPr/>
          <w:t>is</w:t>
        </w:r>
      </w:ins>
      <w:r>
        <w:rPr/>
        <w:t xml:space="preserve"> </w:t>
      </w:r>
      <w:ins w:id="307" w:author="hr_spare-ws4" w:date="2001-06-15T10:09:00Z">
        <w:r>
          <w:rPr/>
          <w:t xml:space="preserve">letter </w:t>
        </w:r>
      </w:ins>
      <w:del w:id="308" w:author="hr_spare-ws4" w:date="2001-06-15T10:09:00Z">
        <w:r>
          <w:rPr/>
          <w:delText xml:space="preserve">character in the tenth position </w:delText>
        </w:r>
      </w:del>
      <w:r>
        <w:rPr/>
        <w:t xml:space="preserve">is the letter A, press one.  If it is </w:t>
      </w:r>
      <w:del w:id="309" w:author="hr_spare-ws4" w:date="2001-06-15T10:10:00Z">
        <w:r>
          <w:rPr/>
          <w:delText>the letter</w:delText>
        </w:r>
      </w:del>
      <w:r>
        <w:rPr/>
        <w:t xml:space="preserve"> B, press two.  If it is </w:t>
      </w:r>
      <w:del w:id="310" w:author="hr_spare-ws4" w:date="2001-06-15T10:10:00Z">
        <w:r>
          <w:rPr/>
          <w:delText>the letter</w:delText>
        </w:r>
      </w:del>
      <w:r>
        <w:rPr/>
        <w:t xml:space="preserve"> C, press three.   If it is any other letter, press four.</w:t>
      </w:r>
    </w:p>
    <w:p>
      <w:pPr>
        <w:pStyle w:val="Heading2"/>
        <w:rPr/>
      </w:pPr>
      <w:r>
        <w:rPr/>
        <w:t>HIC_ENTER_LETTER_DEF</w:t>
      </w:r>
    </w:p>
    <w:p>
      <w:pPr>
        <w:pStyle w:val="Normal"/>
        <w:rPr/>
      </w:pPr>
      <w:r>
        <w:rPr/>
        <w:t>If th</w:t>
      </w:r>
      <w:del w:id="311" w:author="hr_spare-ws4" w:date="2001-06-15T10:09:00Z">
        <w:r>
          <w:rPr/>
          <w:delText>e</w:delText>
        </w:r>
      </w:del>
      <w:ins w:id="312" w:author="hr_spare-ws4" w:date="2001-06-15T10:09:00Z">
        <w:r>
          <w:rPr/>
          <w:t xml:space="preserve">is letter </w:t>
        </w:r>
      </w:ins>
      <w:del w:id="313" w:author="hr_spare-ws4" w:date="2001-06-15T10:09:00Z">
        <w:r>
          <w:rPr/>
          <w:delText xml:space="preserve"> character in the tenth position</w:delText>
        </w:r>
      </w:del>
      <w:r>
        <w:rPr/>
        <w:t xml:space="preserve"> is the letter D, press one.  If it is </w:t>
      </w:r>
      <w:del w:id="314" w:author="hr_spare-ws4" w:date="2001-06-15T10:10:00Z">
        <w:r>
          <w:rPr/>
          <w:delText>the letter</w:delText>
        </w:r>
      </w:del>
      <w:r>
        <w:rPr/>
        <w:t xml:space="preserve"> E, press two.  If it is </w:t>
      </w:r>
      <w:del w:id="315" w:author="hr_spare-ws4" w:date="2001-06-15T10:10:00Z">
        <w:r>
          <w:rPr/>
          <w:delText>the letter</w:delText>
        </w:r>
      </w:del>
      <w:r>
        <w:rPr/>
        <w:t xml:space="preserve"> F, press three.   If it is any other letter, press four.</w:t>
      </w:r>
    </w:p>
    <w:p>
      <w:pPr>
        <w:pStyle w:val="Heading2"/>
        <w:rPr/>
      </w:pPr>
      <w:r>
        <w:rPr/>
        <w:t>HIC_ENTER_LETTER_JKM</w:t>
      </w:r>
    </w:p>
    <w:p>
      <w:pPr>
        <w:pStyle w:val="Normal"/>
        <w:rPr/>
      </w:pPr>
      <w:r>
        <w:rPr/>
        <w:t>If th</w:t>
      </w:r>
      <w:ins w:id="316" w:author="hr_spare-ws4" w:date="2001-06-15T10:10:00Z">
        <w:r>
          <w:rPr/>
          <w:t xml:space="preserve">is </w:t>
        </w:r>
      </w:ins>
      <w:del w:id="317" w:author="hr_spare-ws4" w:date="2001-06-15T10:10:00Z">
        <w:r>
          <w:rPr/>
          <w:delText>e</w:delText>
        </w:r>
      </w:del>
      <w:r>
        <w:rPr/>
        <w:t xml:space="preserve"> </w:t>
      </w:r>
      <w:ins w:id="318" w:author="hr_spare-ws4" w:date="2001-06-15T10:10:00Z">
        <w:r>
          <w:rPr/>
          <w:t xml:space="preserve">letter </w:t>
        </w:r>
      </w:ins>
      <w:del w:id="319" w:author="hr_spare-ws4" w:date="2001-06-15T10:10:00Z">
        <w:r>
          <w:rPr/>
          <w:delText>character in the tenth position</w:delText>
        </w:r>
      </w:del>
      <w:r>
        <w:rPr/>
        <w:t xml:space="preserve"> is the letter J, press one.  If it is </w:t>
      </w:r>
      <w:del w:id="320" w:author="hr_spare-ws4" w:date="2001-06-15T10:11:00Z">
        <w:r>
          <w:rPr/>
          <w:delText>the letter</w:delText>
        </w:r>
      </w:del>
      <w:r>
        <w:rPr/>
        <w:t xml:space="preserve"> K, press two.  If it is </w:t>
      </w:r>
      <w:del w:id="321" w:author="hr_spare-ws4" w:date="2001-06-15T10:11:00Z">
        <w:r>
          <w:rPr/>
          <w:delText>the letter</w:delText>
        </w:r>
      </w:del>
      <w:r>
        <w:rPr/>
        <w:t xml:space="preserve"> M, press three.   If it is any other letter, press four.</w:t>
      </w:r>
    </w:p>
    <w:p>
      <w:pPr>
        <w:pStyle w:val="Heading2"/>
        <w:rPr/>
      </w:pPr>
      <w:r>
        <w:rPr/>
        <w:t>HIC_ENTER_LETTER_TW</w:t>
      </w:r>
    </w:p>
    <w:p>
      <w:pPr>
        <w:pStyle w:val="Normal"/>
        <w:rPr/>
      </w:pPr>
      <w:r>
        <w:rPr/>
        <w:t>If th</w:t>
      </w:r>
      <w:del w:id="322" w:author="hr_spare-ws4" w:date="2001-06-15T10:11:00Z">
        <w:r>
          <w:rPr/>
          <w:delText>e</w:delText>
        </w:r>
      </w:del>
      <w:ins w:id="323" w:author="hr_spare-ws4" w:date="2001-06-15T10:11:00Z">
        <w:r>
          <w:rPr/>
          <w:t xml:space="preserve">is letter </w:t>
        </w:r>
      </w:ins>
      <w:del w:id="324" w:author="hr_spare-ws4" w:date="2001-06-15T10:11:00Z">
        <w:r>
          <w:rPr/>
          <w:delText xml:space="preserve"> character in the tenth position</w:delText>
        </w:r>
      </w:del>
      <w:r>
        <w:rPr/>
        <w:t xml:space="preserve"> is the letter T, press one.  If it is </w:t>
      </w:r>
      <w:del w:id="325" w:author="hr_spare-ws4" w:date="2001-06-15T10:11:00Z">
        <w:r>
          <w:rPr/>
          <w:delText>the letter</w:delText>
        </w:r>
      </w:del>
      <w:r>
        <w:rPr/>
        <w:t xml:space="preserve"> W, press two. If it is any other letter, press three.</w:t>
      </w:r>
    </w:p>
    <w:p>
      <w:pPr>
        <w:pStyle w:val="Normal"/>
        <w:rPr>
          <w:ins w:id="327" w:author="hr_spare-ws4" w:date="2001-06-15T10:11:00Z"/>
        </w:rPr>
      </w:pPr>
      <w:ins w:id="326" w:author="hr_spare-ws4" w:date="2001-06-15T10:11:00Z">
        <w:r>
          <w:rPr/>
        </w:r>
      </w:ins>
    </w:p>
    <w:p>
      <w:pPr>
        <w:pStyle w:val="Normal"/>
        <w:rPr>
          <w:ins w:id="329" w:author="hr_spare-ws4" w:date="2001-06-15T10:11:00Z"/>
        </w:rPr>
      </w:pPr>
      <w:ins w:id="328" w:author="hr_spare-ws4" w:date="2001-06-15T10:11:00Z">
        <w:r>
          <w:rPr/>
          <w:t>QUESTION –</w:t>
        </w:r>
      </w:ins>
    </w:p>
    <w:p>
      <w:pPr>
        <w:pStyle w:val="Normal"/>
        <w:rPr/>
      </w:pPr>
      <w:ins w:id="330" w:author="hr_spare-ws4" w:date="2001-06-15T10:11:00Z">
        <w:r>
          <w:rPr/>
          <w:t>Can the letter ever be X, Y, or Z?  If so, we need to add additional directions.</w:t>
        </w:r>
      </w:ins>
      <w:ins w:id="331" w:author="hr_spare-ws4" w:date="2001-06-20T08:55:00Z">
        <w:r>
          <w:rPr/>
          <w:t xml:space="preserve">  RESOLVED</w:t>
        </w:r>
      </w:ins>
      <w:r>
        <w:br w:type="page"/>
      </w:r>
    </w:p>
    <w:p>
      <w:pPr>
        <w:pStyle w:val="Heading1"/>
        <w:rPr/>
      </w:pPr>
      <w:r>
        <w:rPr/>
        <w:t xml:space="preserve">Page </w:t>
      </w:r>
      <w:del w:id="332" w:author="hr_spare-ws4" w:date="2001-06-15T10:12:00Z">
        <w:r>
          <w:rPr/>
          <w:delText>8</w:delText>
        </w:r>
      </w:del>
      <w:ins w:id="333" w:author="hr_spare-ws4" w:date="2001-06-15T10:12:00Z">
        <w:r>
          <w:rPr/>
          <w:t>9</w:t>
        </w:r>
      </w:ins>
      <w:r>
        <w:rPr/>
        <w:t>:</w:t>
        <w:br/>
        <w:t>Modify dependent demographic data</w:t>
      </w:r>
    </w:p>
    <w:p>
      <w:pPr>
        <w:pStyle w:val="Heading2"/>
        <w:rPr/>
      </w:pPr>
      <w:r>
        <w:rPr/>
        <w:t>MODIFYDEPNAME</w:t>
      </w:r>
    </w:p>
    <w:p>
      <w:pPr>
        <w:pStyle w:val="Normal"/>
        <w:rPr/>
      </w:pPr>
      <w:ins w:id="334" w:author="hr_spare-ws4" w:date="2001-06-15T10:38:00Z">
        <w:r>
          <w:rPr/>
          <w:t>To review or change personal information about your dependents, press 2.</w:t>
        </w:r>
      </w:ins>
      <w:ins w:id="335" w:author="hr_spare-ws4" w:date="2001-06-15T10:46:00Z">
        <w:r>
          <w:rPr/>
          <w:t xml:space="preserve"> </w:t>
        </w:r>
      </w:ins>
      <w:del w:id="336" w:author="hr_spare-ws4" w:date="2001-06-15T10:46:00Z">
        <w:r>
          <w:rPr/>
          <w:delText>If you wish to modify the individual whose first name is</w:delText>
        </w:r>
      </w:del>
      <w:ins w:id="337" w:author="hr_spare-ws4" w:date="2001-06-20T09:08:00Z">
        <w:r>
          <w:rPr/>
          <w:t xml:space="preserve"> STET on original wording</w:t>
        </w:r>
      </w:ins>
    </w:p>
    <w:p>
      <w:pPr>
        <w:pStyle w:val="Heading2"/>
        <w:rPr/>
      </w:pPr>
      <w:r>
        <w:rPr/>
        <w:t>COVERDEPDOB</w:t>
      </w:r>
    </w:p>
    <w:p>
      <w:pPr>
        <w:pStyle w:val="Normal"/>
        <w:rPr/>
      </w:pPr>
      <w:ins w:id="338" w:author="hr_spare-ws4" w:date="2001-06-15T10:51:00Z">
        <w:r>
          <w:rPr/>
          <w:t xml:space="preserve">To change information for [name] </w:t>
        </w:r>
      </w:ins>
      <w:del w:id="339" w:author="hr_spare-ws4" w:date="2001-06-15T10:52:00Z">
        <w:r>
          <w:rPr/>
          <w:delText>and</w:delText>
        </w:r>
      </w:del>
      <w:r>
        <w:rPr/>
        <w:t xml:space="preserve"> whose </w:t>
      </w:r>
      <w:ins w:id="340" w:author="hr_spare-ws4" w:date="2001-06-15T10:52:00Z">
        <w:r>
          <w:rPr/>
          <w:t xml:space="preserve">birth </w:t>
        </w:r>
      </w:ins>
      <w:r>
        <w:rPr/>
        <w:t xml:space="preserve">date </w:t>
      </w:r>
      <w:del w:id="341" w:author="hr_spare-ws4" w:date="2001-06-15T10:52:00Z">
        <w:r>
          <w:rPr/>
          <w:delText xml:space="preserve">of birth </w:delText>
        </w:r>
      </w:del>
      <w:r>
        <w:rPr/>
        <w:t>is</w:t>
      </w:r>
      <w:ins w:id="342" w:author="hr_spare-ws4" w:date="2001-06-15T10:52:00Z">
        <w:r>
          <w:rPr/>
          <w:t xml:space="preserve"> [date]</w:t>
        </w:r>
      </w:ins>
    </w:p>
    <w:p>
      <w:pPr>
        <w:pStyle w:val="Heading2"/>
        <w:rPr/>
      </w:pPr>
      <w:r>
        <w:rPr/>
        <w:t>LINKDEPBEN</w:t>
      </w:r>
    </w:p>
    <w:p>
      <w:pPr>
        <w:pStyle w:val="Normal"/>
        <w:rPr/>
      </w:pPr>
      <w:del w:id="343" w:author="hr_spare-ws4" w:date="2001-06-15T12:48:00Z">
        <w:r>
          <w:rPr/>
          <w:delText>..press</w:delText>
        </w:r>
      </w:del>
      <w:ins w:id="344" w:author="hr_spare-ws4" w:date="2001-06-15T12:48:00Z">
        <w:r>
          <w:rPr/>
          <w:t>. press</w:t>
        </w:r>
      </w:ins>
      <w:r>
        <w:rPr/>
        <w:t xml:space="preserve"> the star key </w:t>
      </w:r>
      <w:del w:id="345" w:author="hr_spare-ws4" w:date="2001-06-15T10:53:00Z">
        <w:r>
          <w:rPr/>
          <w:delText>located to the left of the zero on your phone</w:delText>
        </w:r>
      </w:del>
      <w:r>
        <w:rPr/>
        <w:t>; otherwise, press the pound key</w:t>
      </w:r>
      <w:ins w:id="346" w:author="hr_spare-ws4" w:date="2001-06-15T10:53:00Z">
        <w:r>
          <w:rPr/>
          <w:t>.</w:t>
        </w:r>
      </w:ins>
      <w:del w:id="347" w:author="hr_spare-ws4" w:date="2001-06-15T10:53:00Z">
        <w:r>
          <w:rPr/>
          <w:delText xml:space="preserve"> located to the right of the zero on your telephone</w:delText>
        </w:r>
      </w:del>
      <w:ins w:id="348" w:author="hr_spare-ws4" w:date="2001-06-15T10:53:00Z">
        <w:r>
          <w:rPr/>
          <w:t xml:space="preserve">   (WHAT HAPPENS HERE?)</w:t>
        </w:r>
      </w:ins>
      <w:ins w:id="349" w:author="hr_spare-ws4" w:date="2001-06-20T09:09:00Z">
        <w:r>
          <w:rPr/>
          <w:t xml:space="preserve">  RESOLVED</w:t>
        </w:r>
      </w:ins>
    </w:p>
    <w:p>
      <w:pPr>
        <w:pStyle w:val="Heading2"/>
        <w:rPr/>
      </w:pPr>
      <w:r>
        <w:rPr/>
        <w:t>DEPBEN_MODIFY_NOMORE</w:t>
      </w:r>
    </w:p>
    <w:p>
      <w:pPr>
        <w:pStyle w:val="Normal"/>
        <w:rPr/>
      </w:pPr>
      <w:r>
        <w:rPr/>
        <w:t xml:space="preserve">There are no more </w:t>
      </w:r>
      <w:ins w:id="350" w:author="hr_spare-ws4" w:date="2001-06-15T10:53:00Z">
        <w:r>
          <w:rPr/>
          <w:t xml:space="preserve">dependents for whom personal information may be </w:t>
        </w:r>
      </w:ins>
      <w:ins w:id="351" w:author="hr_spare-ws4" w:date="2001-06-20T09:08:00Z">
        <w:r>
          <w:rPr/>
          <w:t>made</w:t>
        </w:r>
      </w:ins>
      <w:ins w:id="352" w:author="hr_spare-ws4" w:date="2001-06-15T10:53:00Z">
        <w:r>
          <w:rPr/>
          <w:t xml:space="preserve">. </w:t>
        </w:r>
      </w:ins>
      <w:del w:id="353" w:author="hr_spare-ws4" w:date="2001-06-15T10:54:00Z">
        <w:r>
          <w:rPr/>
          <w:delText>individuals to modify.</w:delText>
        </w:r>
      </w:del>
    </w:p>
    <w:p>
      <w:pPr>
        <w:pStyle w:val="Heading2"/>
        <w:rPr/>
      </w:pPr>
      <w:r>
        <w:rPr/>
        <w:t>PROMPT_MODDEP_WHAT</w:t>
      </w:r>
    </w:p>
    <w:p>
      <w:pPr>
        <w:pStyle w:val="Normal"/>
        <w:rPr/>
      </w:pPr>
      <w:r>
        <w:rPr/>
        <w:t>If you w</w:t>
      </w:r>
      <w:ins w:id="354" w:author="hr_spare-ws4" w:date="2001-06-15T10:54:00Z">
        <w:r>
          <w:rPr/>
          <w:t xml:space="preserve">ant </w:t>
        </w:r>
      </w:ins>
      <w:del w:id="355" w:author="hr_spare-ws4" w:date="2001-06-15T10:54:00Z">
        <w:r>
          <w:rPr/>
          <w:delText xml:space="preserve">ish </w:delText>
        </w:r>
      </w:del>
      <w:ins w:id="356" w:author="hr_spare-ws4" w:date="2001-06-15T10:54:00Z">
        <w:r>
          <w:rPr/>
          <w:t xml:space="preserve"> </w:t>
        </w:r>
      </w:ins>
      <w:r>
        <w:rPr/>
        <w:t xml:space="preserve">to </w:t>
      </w:r>
      <w:ins w:id="357" w:author="hr_spare-ws4" w:date="2001-06-15T10:54:00Z">
        <w:r>
          <w:rPr/>
          <w:t xml:space="preserve">change </w:t>
        </w:r>
      </w:ins>
      <w:del w:id="358" w:author="hr_spare-ws4" w:date="2001-06-15T10:54:00Z">
        <w:r>
          <w:rPr/>
          <w:delText>modify</w:delText>
        </w:r>
      </w:del>
      <w:r>
        <w:rPr/>
        <w:t xml:space="preserve"> this dependent's status code, press one.  If </w:t>
      </w:r>
      <w:ins w:id="359" w:author="hr_spare-ws4" w:date="2001-06-15T10:55:00Z">
        <w:r>
          <w:rPr/>
          <w:t xml:space="preserve">the status is correct, </w:t>
        </w:r>
      </w:ins>
      <w:del w:id="360" w:author="hr_spare-ws4" w:date="2001-06-15T10:56:00Z">
        <w:r>
          <w:rPr/>
          <w:delText>you do not wish to modify any elements,</w:delText>
        </w:r>
      </w:del>
      <w:r>
        <w:rPr/>
        <w:t xml:space="preserve"> press the star key to quit.</w:t>
      </w:r>
      <w:ins w:id="361" w:author="hr_spare-ws4" w:date="2001-06-15T10:56:00Z">
        <w:r>
          <w:rPr/>
          <w:t xml:space="preserve"> </w:t>
        </w:r>
      </w:ins>
    </w:p>
    <w:p>
      <w:pPr>
        <w:pStyle w:val="Heading2"/>
        <w:rPr/>
      </w:pPr>
      <w:r>
        <w:rPr/>
        <w:t>MODDEP_INELIG</w:t>
      </w:r>
    </w:p>
    <w:p>
      <w:pPr>
        <w:pStyle w:val="Normal"/>
        <w:rPr/>
      </w:pPr>
      <w:r>
        <w:rPr/>
        <w:t>This dependent</w:t>
      </w:r>
      <w:ins w:id="362" w:author="hr_spare-ws4" w:date="2001-06-15T10:56:00Z">
        <w:r>
          <w:rPr/>
          <w:t>’s information cannot be change</w:t>
        </w:r>
      </w:ins>
      <w:ins w:id="363" w:author="hr_spare-ws4" w:date="2001-06-20T09:09:00Z">
        <w:r>
          <w:rPr/>
          <w:t>d</w:t>
        </w:r>
      </w:ins>
      <w:ins w:id="364" w:author="hr_spare-ws4" w:date="2001-06-15T10:56:00Z">
        <w:r>
          <w:rPr/>
          <w:t xml:space="preserve"> at this time.  Press X to speak to a customer service representative. </w:t>
        </w:r>
      </w:ins>
      <w:del w:id="365" w:author="hr_spare-ws4" w:date="2001-06-15T10:57:00Z">
        <w:r>
          <w:rPr/>
          <w:delText xml:space="preserve"> cannot be modified using the FlexPress system.</w:delText>
        </w:r>
      </w:del>
    </w:p>
    <w:p>
      <w:pPr>
        <w:pStyle w:val="Heading2"/>
        <w:rPr/>
      </w:pPr>
      <w:r>
        <w:rPr/>
        <w:t>PROMPT_DEPBEN_STAT</w:t>
      </w:r>
    </w:p>
    <w:p>
      <w:pPr>
        <w:pStyle w:val="Normal"/>
        <w:rPr/>
      </w:pPr>
      <w:del w:id="366" w:author="hr_spare-ws4" w:date="2001-06-15T10:57:00Z">
        <w:r>
          <w:rPr/>
          <w:delText>Please e</w:delText>
        </w:r>
      </w:del>
      <w:ins w:id="367" w:author="hr_spare-ws4" w:date="2001-06-15T10:57:00Z">
        <w:r>
          <w:rPr/>
          <w:t>E</w:t>
        </w:r>
      </w:ins>
      <w:r>
        <w:rPr/>
        <w:t xml:space="preserve">nter the status of this dependent.  If this dependent is a student, press one.  If this </w:t>
      </w:r>
      <w:ins w:id="368" w:author="hr_spare-ws4" w:date="2001-06-15T10:58:00Z">
        <w:r>
          <w:rPr/>
          <w:t xml:space="preserve">dependent </w:t>
        </w:r>
      </w:ins>
      <w:del w:id="369" w:author="hr_spare-ws4" w:date="2001-06-15T10:58:00Z">
        <w:r>
          <w:rPr/>
          <w:delText>individual</w:delText>
        </w:r>
      </w:del>
      <w:r>
        <w:rPr/>
        <w:t xml:space="preserve"> is disabled, press two</w:t>
      </w:r>
      <w:ins w:id="370" w:author="hr_spare-ws4" w:date="2001-06-15T10:58:00Z">
        <w:r>
          <w:rPr/>
          <w:t xml:space="preserve">, </w:t>
        </w:r>
      </w:ins>
      <w:del w:id="371" w:author="hr_spare-ws4" w:date="2001-06-15T10:58:00Z">
        <w:r>
          <w:rPr/>
          <w:delText>.  O</w:delText>
        </w:r>
      </w:del>
      <w:ins w:id="372" w:author="hr_spare-ws4" w:date="2001-06-15T10:58:00Z">
        <w:r>
          <w:rPr/>
          <w:t>o</w:t>
        </w:r>
      </w:ins>
      <w:r>
        <w:rPr/>
        <w:t>therwise, press three.</w:t>
      </w:r>
      <w:ins w:id="373" w:author="hr_spare-ws4" w:date="2001-06-20T09:10:00Z">
        <w:r>
          <w:rPr/>
          <w:t xml:space="preserve">  Kandy/Scott to see if indication of “disabled” only refers to disabled – non-Medicare eligible.</w:t>
        </w:r>
      </w:ins>
    </w:p>
    <w:p>
      <w:pPr>
        <w:pStyle w:val="Heading2"/>
        <w:rPr/>
      </w:pPr>
      <w:r>
        <w:rPr/>
        <w:t>YOUENTERED</w:t>
      </w:r>
    </w:p>
    <w:p>
      <w:pPr>
        <w:pStyle w:val="Normal"/>
        <w:rPr/>
      </w:pPr>
      <w:r>
        <w:rPr/>
        <w:t>You entered</w:t>
      </w:r>
      <w:ins w:id="374" w:author="hr_spare-ws4" w:date="2001-06-15T10:59:00Z">
        <w:r>
          <w:rPr/>
          <w:t xml:space="preserve"> [             ]</w:t>
        </w:r>
      </w:ins>
    </w:p>
    <w:p>
      <w:pPr>
        <w:pStyle w:val="Heading2"/>
        <w:rPr/>
      </w:pPr>
      <w:r>
        <w:rPr/>
        <w:t>FOR</w:t>
      </w:r>
    </w:p>
    <w:p>
      <w:pPr>
        <w:pStyle w:val="Normal"/>
        <w:rPr/>
      </w:pPr>
      <w:r>
        <w:rPr/>
        <w:t>For</w:t>
      </w:r>
      <w:ins w:id="375" w:author="hr_spare-ws4" w:date="2001-06-15T10:59:00Z">
        <w:r>
          <w:rPr/>
          <w:t xml:space="preserve"> [           ]</w:t>
        </w:r>
      </w:ins>
    </w:p>
    <w:p>
      <w:pPr>
        <w:pStyle w:val="Heading2"/>
        <w:rPr/>
      </w:pPr>
      <w:r>
        <w:rPr/>
        <w:t>DEPSTAT</w:t>
      </w:r>
    </w:p>
    <w:p>
      <w:pPr>
        <w:pStyle w:val="Normal"/>
        <w:rPr/>
      </w:pPr>
      <w:r>
        <w:rPr/>
        <w:t>Other.  This dependent is neither a student nor disabled.</w:t>
      </w:r>
    </w:p>
    <w:p>
      <w:pPr>
        <w:pStyle w:val="Heading2"/>
        <w:rPr/>
      </w:pPr>
      <w:r>
        <w:rPr/>
        <w:t>DEPSTATS</w:t>
      </w:r>
    </w:p>
    <w:p>
      <w:pPr>
        <w:pStyle w:val="Normal"/>
        <w:rPr/>
      </w:pPr>
      <w:r>
        <w:rPr/>
        <w:t>Student</w:t>
      </w:r>
    </w:p>
    <w:p>
      <w:pPr>
        <w:pStyle w:val="Heading2"/>
        <w:rPr/>
      </w:pPr>
      <w:r>
        <w:rPr/>
        <w:t>VERIFYINPUT</w:t>
      </w:r>
    </w:p>
    <w:p>
      <w:pPr>
        <w:pStyle w:val="Normal"/>
        <w:rPr/>
      </w:pPr>
      <w:r>
        <w:rPr/>
        <w:t xml:space="preserve">To </w:t>
      </w:r>
      <w:ins w:id="376" w:author="hr_spare-ws4" w:date="2001-06-15T10:59:00Z">
        <w:r>
          <w:rPr/>
          <w:t xml:space="preserve">confirm your entry </w:t>
        </w:r>
      </w:ins>
      <w:del w:id="377" w:author="hr_spare-ws4" w:date="2001-06-15T10:59:00Z">
        <w:r>
          <w:rPr/>
          <w:delText xml:space="preserve">accept this input, </w:delText>
        </w:r>
      </w:del>
      <w:r>
        <w:rPr/>
        <w:t xml:space="preserve">press star.  To </w:t>
      </w:r>
      <w:ins w:id="378" w:author="hr_spare-ws4" w:date="2001-06-15T10:59:00Z">
        <w:r>
          <w:rPr/>
          <w:t xml:space="preserve">change </w:t>
        </w:r>
      </w:ins>
      <w:del w:id="379" w:author="hr_spare-ws4" w:date="2001-06-15T11:00:00Z">
        <w:r>
          <w:rPr/>
          <w:delText>cancel the input</w:delText>
        </w:r>
      </w:del>
      <w:ins w:id="380" w:author="hr_spare-ws4" w:date="2001-06-15T11:00:00Z">
        <w:r>
          <w:rPr/>
          <w:t>your entry</w:t>
        </w:r>
      </w:ins>
      <w:r>
        <w:rPr/>
        <w:t xml:space="preserve">, press pound.  To </w:t>
      </w:r>
      <w:ins w:id="381" w:author="hr_spare-ws4" w:date="2001-06-15T11:00:00Z">
        <w:r>
          <w:rPr/>
          <w:t xml:space="preserve">erase dependent information you have entered to this point, </w:t>
        </w:r>
      </w:ins>
      <w:del w:id="382" w:author="hr_spare-ws4" w:date="2001-06-15T11:00:00Z">
        <w:r>
          <w:rPr/>
          <w:delText>discard all input so far,</w:delText>
        </w:r>
      </w:del>
      <w:r>
        <w:rPr/>
        <w:t xml:space="preserve"> press one.</w:t>
      </w:r>
    </w:p>
    <w:p>
      <w:pPr>
        <w:pStyle w:val="Normal"/>
        <w:rPr>
          <w:ins w:id="384" w:author="hr_spare-ws4" w:date="2001-06-15T11:00:00Z"/>
        </w:rPr>
      </w:pPr>
      <w:ins w:id="383" w:author="hr_spare-ws4" w:date="2001-06-15T11:00:00Z">
        <w:r>
          <w:rPr/>
        </w:r>
      </w:ins>
    </w:p>
    <w:p>
      <w:pPr>
        <w:pStyle w:val="Normal"/>
        <w:rPr>
          <w:ins w:id="388" w:author="hr_spare-ws4" w:date="2001-06-15T11:00:00Z"/>
        </w:rPr>
      </w:pPr>
      <w:ins w:id="385" w:author="hr_spare-ws4" w:date="2001-06-15T11:00:00Z">
        <w:r>
          <w:rPr/>
          <w:t>QUESTIONS/ISSUES –</w:t>
        </w:r>
      </w:ins>
      <w:ins w:id="386" w:author="hr_spare-ws4" w:date="2001-06-20T09:11:00Z">
        <w:r>
          <w:rPr/>
          <w:t>RESOLVED</w:t>
        </w:r>
      </w:ins>
      <w:ins w:id="387" w:author="hr_spare-ws4" w:date="2001-06-15T11:00:00Z">
        <w:r>
          <w:rPr/>
          <w:t xml:space="preserve"> </w:t>
        </w:r>
      </w:ins>
    </w:p>
    <w:p>
      <w:pPr>
        <w:pStyle w:val="Normal"/>
        <w:rPr>
          <w:ins w:id="390" w:author="hr_spare-ws4" w:date="2001-06-15T11:00:00Z"/>
        </w:rPr>
      </w:pPr>
      <w:ins w:id="389" w:author="hr_spare-ws4" w:date="2001-06-15T11:00:00Z">
        <w:r>
          <w:rPr/>
        </w:r>
      </w:ins>
    </w:p>
    <w:p>
      <w:pPr>
        <w:pStyle w:val="Normal"/>
        <w:rPr>
          <w:ins w:id="392" w:author="hr_spare-ws4" w:date="2001-06-15T11:00:00Z"/>
        </w:rPr>
      </w:pPr>
      <w:ins w:id="391" w:author="hr_spare-ws4" w:date="2001-06-15T11:00:00Z">
        <w:r>
          <w:rPr/>
          <w:t>The information on this page doesn’t flow well.</w:t>
        </w:r>
      </w:ins>
    </w:p>
    <w:p>
      <w:pPr>
        <w:pStyle w:val="Normal"/>
        <w:rPr>
          <w:ins w:id="394" w:author="hr_spare-ws4" w:date="2001-06-15T11:00:00Z"/>
        </w:rPr>
      </w:pPr>
      <w:ins w:id="393" w:author="hr_spare-ws4" w:date="2001-06-15T11:00:00Z">
        <w:r>
          <w:rPr/>
        </w:r>
      </w:ins>
    </w:p>
    <w:p>
      <w:pPr>
        <w:pStyle w:val="Normal"/>
        <w:rPr>
          <w:ins w:id="396" w:author="hr_spare-ws4" w:date="2001-06-15T11:00:00Z"/>
        </w:rPr>
      </w:pPr>
      <w:ins w:id="395" w:author="hr_spare-ws4" w:date="2001-06-15T11:00:00Z">
        <w:r>
          <w:rPr/>
          <w:t>Where do we ask about coverage under another employer’s plan?</w:t>
        </w:r>
      </w:ins>
    </w:p>
    <w:p>
      <w:pPr>
        <w:pStyle w:val="Normal"/>
        <w:rPr>
          <w:ins w:id="398" w:author="hr_spare-ws4" w:date="2001-06-15T11:00:00Z"/>
        </w:rPr>
      </w:pPr>
      <w:ins w:id="397" w:author="hr_spare-ws4" w:date="2001-06-15T11:00:00Z">
        <w:r>
          <w:rPr/>
        </w:r>
      </w:ins>
    </w:p>
    <w:p>
      <w:pPr>
        <w:pStyle w:val="Normal"/>
        <w:rPr/>
      </w:pPr>
      <w:ins w:id="399" w:author="hr_spare-ws4" w:date="2001-06-15T11:00:00Z">
        <w:r>
          <w:rPr/>
          <w:t>Why are we limited to these changes?</w:t>
        </w:r>
      </w:ins>
      <w:r>
        <w:br w:type="page"/>
      </w:r>
    </w:p>
    <w:p>
      <w:pPr>
        <w:pStyle w:val="Heading1"/>
        <w:rPr/>
      </w:pPr>
      <w:r>
        <w:rPr/>
        <w:t xml:space="preserve">Page </w:t>
      </w:r>
      <w:del w:id="400" w:author="hr_spare-ws4" w:date="2001-06-15T11:02:00Z">
        <w:r>
          <w:rPr/>
          <w:delText>9</w:delText>
        </w:r>
      </w:del>
      <w:ins w:id="401" w:author="hr_spare-ws4" w:date="2001-06-15T11:02:00Z">
        <w:r>
          <w:rPr/>
          <w:t xml:space="preserve"> 10</w:t>
        </w:r>
      </w:ins>
      <w:r>
        <w:rPr/>
        <w:t>:</w:t>
        <w:br/>
        <w:t>Enrollment Modification</w:t>
      </w:r>
    </w:p>
    <w:p>
      <w:pPr>
        <w:pStyle w:val="Heading2"/>
        <w:rPr/>
      </w:pPr>
      <w:r>
        <w:rPr/>
        <w:t>PROMPTFORENR</w:t>
      </w:r>
    </w:p>
    <w:p>
      <w:pPr>
        <w:pStyle w:val="Normal"/>
        <w:rPr/>
      </w:pPr>
      <w:r>
        <w:rPr/>
        <w:t xml:space="preserve">Press one </w:t>
      </w:r>
      <w:del w:id="402" w:author="hr_spare-ws4" w:date="2001-06-20T09:40:00Z">
        <w:r>
          <w:rPr/>
          <w:delText>for new hire or status changes.</w:delText>
        </w:r>
      </w:del>
      <w:ins w:id="403" w:author="hr_spare-ws4" w:date="2001-06-20T09:40:00Z">
        <w:r>
          <w:rPr/>
          <w:t xml:space="preserve"> </w:t>
        </w:r>
      </w:ins>
      <w:ins w:id="404" w:author="hr_spare-ws4" w:date="2001-06-20T10:00:00Z">
        <w:r>
          <w:rPr/>
          <w:t>to enroll for your 2001 benefits.</w:t>
        </w:r>
      </w:ins>
      <w:r>
        <w:rPr/>
        <w:t xml:space="preserve">  Press two </w:t>
      </w:r>
      <w:del w:id="405" w:author="hr_spare-ws4" w:date="2001-06-20T10:00:00Z">
        <w:r>
          <w:rPr/>
          <w:delText>for open enrollment</w:delText>
        </w:r>
      </w:del>
      <w:ins w:id="406" w:author="hr_spare-ws4" w:date="2001-06-20T10:00:00Z">
        <w:r>
          <w:rPr/>
          <w:t xml:space="preserve"> to enroll in your 2002 benefits.  (TO BE USED UP TO AND INCLUDING 10/1 RETIREMENTS. FOR 11/1 AND 12/1 RETIREMENTS, SEND SEPARATE PACKAGES AND MAINTAIN SEPARATE ENROLLMENT TIMES.)</w:t>
        </w:r>
      </w:ins>
      <w:del w:id="407" w:author="hr_spare-ws4" w:date="2001-06-20T09:40:00Z">
        <w:r>
          <w:rPr/>
          <w:delText>.</w:delText>
        </w:r>
      </w:del>
    </w:p>
    <w:p>
      <w:pPr>
        <w:pStyle w:val="Heading2"/>
        <w:rPr/>
      </w:pPr>
      <w:r>
        <w:rPr/>
        <w:t>FIRSTCODE</w:t>
      </w:r>
    </w:p>
    <w:p>
      <w:pPr>
        <w:pStyle w:val="Normal"/>
        <w:rPr/>
      </w:pPr>
      <w:del w:id="408" w:author="hr_spare-ws4" w:date="2001-06-15T11:02:00Z">
        <w:r>
          <w:rPr/>
          <w:delText>Please e</w:delText>
        </w:r>
      </w:del>
      <w:ins w:id="409" w:author="hr_spare-ws4" w:date="2001-06-15T11:02:00Z">
        <w:r>
          <w:rPr/>
          <w:t>E</w:t>
        </w:r>
      </w:ins>
      <w:r>
        <w:rPr/>
        <w:t xml:space="preserve">nter </w:t>
      </w:r>
      <w:ins w:id="410" w:author="hr_spare-ws4" w:date="2001-06-15T11:03:00Z">
        <w:r>
          <w:rPr/>
          <w:t xml:space="preserve">the </w:t>
        </w:r>
      </w:ins>
      <w:del w:id="411" w:author="hr_spare-ws4" w:date="2001-06-15T11:03:00Z">
        <w:r>
          <w:rPr/>
          <w:delText>you’re a</w:delText>
        </w:r>
      </w:del>
      <w:r>
        <w:rPr/>
        <w:t xml:space="preserve"> three-digit </w:t>
      </w:r>
      <w:del w:id="412" w:author="hr_spare-ws4" w:date="2001-06-15T11:03:00Z">
        <w:r>
          <w:rPr/>
          <w:delText>benefi</w:delText>
        </w:r>
      </w:del>
      <w:r>
        <w:rPr/>
        <w:t xml:space="preserve">t code for </w:t>
      </w:r>
      <w:ins w:id="413" w:author="hr_spare-ws4" w:date="2001-06-15T11:03:00Z">
        <w:r>
          <w:rPr/>
          <w:t xml:space="preserve">your </w:t>
        </w:r>
      </w:ins>
      <w:del w:id="414" w:author="hr_spare-ws4" w:date="2001-06-15T11:03:00Z">
        <w:r>
          <w:rPr/>
          <w:delText>a</w:delText>
        </w:r>
      </w:del>
      <w:r>
        <w:rPr/>
        <w:t xml:space="preserve"> Medical </w:t>
      </w:r>
      <w:ins w:id="415" w:author="hr_spare-ws4" w:date="2001-06-15T11:03:00Z">
        <w:r>
          <w:rPr/>
          <w:t xml:space="preserve">election. </w:t>
        </w:r>
      </w:ins>
      <w:del w:id="416" w:author="hr_spare-ws4" w:date="2001-06-15T11:03:00Z">
        <w:r>
          <w:rPr/>
          <w:delText>plan now</w:delText>
        </w:r>
      </w:del>
      <w:r>
        <w:rPr/>
        <w:t>.</w:t>
      </w:r>
    </w:p>
    <w:p>
      <w:pPr>
        <w:pStyle w:val="Heading2"/>
        <w:rPr/>
      </w:pPr>
      <w:r>
        <w:rPr/>
        <w:t>INVALID</w:t>
      </w:r>
    </w:p>
    <w:p>
      <w:pPr>
        <w:pStyle w:val="Normal"/>
        <w:rPr/>
      </w:pPr>
      <w:r>
        <w:rPr/>
        <w:t xml:space="preserve">The code you entered is </w:t>
      </w:r>
      <w:ins w:id="417" w:author="hr_spare-ws4" w:date="2001-06-15T11:03:00Z">
        <w:r>
          <w:rPr/>
          <w:t xml:space="preserve">not correct. </w:t>
        </w:r>
      </w:ins>
      <w:del w:id="418" w:author="hr_spare-ws4" w:date="2001-06-15T11:03:00Z">
        <w:r>
          <w:rPr/>
          <w:delText>invalid.</w:delText>
        </w:r>
      </w:del>
    </w:p>
    <w:p>
      <w:pPr>
        <w:pStyle w:val="Heading2"/>
        <w:rPr/>
      </w:pPr>
      <w:r>
        <w:rPr/>
        <w:t>MOREINVALID</w:t>
      </w:r>
    </w:p>
    <w:p>
      <w:pPr>
        <w:pStyle w:val="Normal"/>
        <w:rPr>
          <w:ins w:id="425" w:author="hr_spare-ws4" w:date="2001-06-15T11:04:00Z"/>
        </w:rPr>
      </w:pPr>
      <w:del w:id="419" w:author="hr_spare-ws4" w:date="2001-06-15T11:03:00Z">
        <w:r>
          <w:rPr/>
          <w:delText>Please c</w:delText>
        </w:r>
      </w:del>
      <w:ins w:id="420" w:author="hr_spare-ws4" w:date="2001-06-15T11:04:00Z">
        <w:r>
          <w:rPr/>
          <w:t>C</w:t>
        </w:r>
      </w:ins>
      <w:r>
        <w:rPr/>
        <w:t xml:space="preserve">heck the codes on your </w:t>
      </w:r>
      <w:ins w:id="421" w:author="hr_spare-ws4" w:date="2001-06-15T11:04:00Z">
        <w:r>
          <w:rPr/>
          <w:t>E</w:t>
        </w:r>
      </w:ins>
      <w:del w:id="422" w:author="hr_spare-ws4" w:date="2001-06-15T11:04:00Z">
        <w:r>
          <w:rPr/>
          <w:delText>e</w:delText>
        </w:r>
      </w:del>
      <w:r>
        <w:rPr/>
        <w:t xml:space="preserve">nrollment </w:t>
      </w:r>
      <w:ins w:id="423" w:author="hr_spare-ws4" w:date="2001-06-15T11:04:00Z">
        <w:r>
          <w:rPr/>
          <w:t>W</w:t>
        </w:r>
      </w:ins>
      <w:del w:id="424" w:author="hr_spare-ws4" w:date="2001-06-15T11:04:00Z">
        <w:r>
          <w:rPr/>
          <w:delText>w</w:delText>
        </w:r>
      </w:del>
      <w:r>
        <w:rPr/>
        <w:t>orksheet and try again.</w:t>
      </w:r>
    </w:p>
    <w:p>
      <w:pPr>
        <w:pStyle w:val="Normal"/>
        <w:rPr>
          <w:ins w:id="427" w:author="hr_spare-ws4" w:date="2001-06-15T11:04:00Z"/>
        </w:rPr>
      </w:pPr>
      <w:ins w:id="426" w:author="hr_spare-ws4" w:date="2001-06-15T11:04:00Z">
        <w:r>
          <w:rPr/>
        </w:r>
      </w:ins>
    </w:p>
    <w:p>
      <w:pPr>
        <w:pStyle w:val="Normal"/>
        <w:rPr>
          <w:ins w:id="429" w:author="hr_spare-ws4" w:date="2001-06-15T11:04:00Z"/>
        </w:rPr>
      </w:pPr>
      <w:ins w:id="428" w:author="hr_spare-ws4" w:date="2001-06-15T11:04:00Z">
        <w:r>
          <w:rPr/>
          <w:t xml:space="preserve">QUESTIONS – </w:t>
        </w:r>
      </w:ins>
    </w:p>
    <w:p>
      <w:pPr>
        <w:pStyle w:val="Normal"/>
        <w:rPr>
          <w:ins w:id="432" w:author="hr_spare-ws4" w:date="2001-06-15T11:04:00Z"/>
        </w:rPr>
      </w:pPr>
      <w:ins w:id="430" w:author="hr_spare-ws4" w:date="2001-06-15T11:04:00Z">
        <w:r>
          <w:rPr/>
          <w:t>Can a retiree make status changes via the automated telephone system?</w:t>
        </w:r>
      </w:ins>
      <w:ins w:id="431" w:author="hr_spare-ws4" w:date="2001-06-20T10:02:00Z">
        <w:r>
          <w:rPr/>
          <w:t xml:space="preserve">  RESOLVED</w:t>
        </w:r>
      </w:ins>
    </w:p>
    <w:p>
      <w:pPr>
        <w:pStyle w:val="Normal"/>
        <w:rPr>
          <w:ins w:id="434" w:author="hr_spare-ws4" w:date="2001-06-15T11:04:00Z"/>
        </w:rPr>
      </w:pPr>
      <w:ins w:id="433" w:author="hr_spare-ws4" w:date="2001-06-15T11:04:00Z">
        <w:r>
          <w:rPr/>
        </w:r>
      </w:ins>
    </w:p>
    <w:p>
      <w:pPr>
        <w:pStyle w:val="Normal"/>
        <w:rPr/>
      </w:pPr>
      <w:ins w:id="435" w:author="hr_spare-ws4" w:date="2001-06-15T11:04:00Z">
        <w:r>
          <w:rPr/>
          <w:t>How many chances does the retiree have to enter the proper code?  What is the message after that limit?</w:t>
        </w:r>
      </w:ins>
      <w:ins w:id="436" w:author="hr_spare-ws4" w:date="2001-06-20T10:02:00Z">
        <w:r>
          <w:rPr/>
          <w:t xml:space="preserve"> RESOLVED</w:t>
        </w:r>
      </w:ins>
      <w:r>
        <w:br w:type="page"/>
      </w:r>
    </w:p>
    <w:p>
      <w:pPr>
        <w:pStyle w:val="Heading1"/>
        <w:rPr/>
      </w:pPr>
      <w:r>
        <w:rPr/>
        <w:t>Page 1</w:t>
      </w:r>
      <w:del w:id="437" w:author="hr_spare-ws4" w:date="2001-06-15T11:05:00Z">
        <w:r>
          <w:rPr/>
          <w:delText>0</w:delText>
        </w:r>
      </w:del>
      <w:ins w:id="438" w:author="hr_spare-ws4" w:date="2001-06-15T11:05:00Z">
        <w:r>
          <w:rPr/>
          <w:t>1</w:t>
        </w:r>
      </w:ins>
      <w:r>
        <w:rPr/>
        <w:t>:</w:t>
        <w:br/>
        <w:t>Three-digit Option Code</w:t>
      </w:r>
    </w:p>
    <w:p>
      <w:pPr>
        <w:pStyle w:val="Heading2"/>
        <w:rPr/>
      </w:pPr>
      <w:r>
        <w:rPr/>
        <w:t>INVALID</w:t>
      </w:r>
    </w:p>
    <w:p>
      <w:pPr>
        <w:pStyle w:val="Normal"/>
        <w:rPr>
          <w:del w:id="441" w:author="hr_spare-ws4" w:date="2001-06-15T11:06:00Z"/>
        </w:rPr>
      </w:pPr>
      <w:r>
        <w:rPr/>
        <w:t xml:space="preserve">The code you entered is </w:t>
      </w:r>
      <w:ins w:id="439" w:author="hr_spare-ws4" w:date="2001-06-15T11:06:00Z">
        <w:r>
          <w:rPr/>
          <w:t>not correct.</w:t>
        </w:r>
      </w:ins>
      <w:del w:id="440" w:author="hr_spare-ws4" w:date="2001-06-15T11:06:00Z">
        <w:r>
          <w:rPr/>
          <w:delText>invalid.</w:delText>
        </w:r>
      </w:del>
    </w:p>
    <w:p>
      <w:pPr>
        <w:pStyle w:val="Normal"/>
        <w:rPr>
          <w:ins w:id="443" w:author="hr_spare-ws4" w:date="2001-06-15T11:06:00Z"/>
        </w:rPr>
      </w:pPr>
      <w:ins w:id="442" w:author="hr_spare-ws4" w:date="2001-06-15T11:06:00Z">
        <w:r>
          <w:rPr/>
        </w:r>
      </w:ins>
    </w:p>
    <w:p>
      <w:pPr>
        <w:pStyle w:val="Heading4"/>
        <w:rPr>
          <w:i/>
          <w:i/>
          <w:iCs/>
          <w:sz w:val="24"/>
        </w:rPr>
      </w:pPr>
      <w:r>
        <w:rPr>
          <w:i/>
          <w:iCs/>
          <w:sz w:val="24"/>
        </w:rPr>
        <w:t>MOREINVALID</w:t>
      </w:r>
    </w:p>
    <w:p>
      <w:pPr>
        <w:pStyle w:val="Normal"/>
        <w:rPr/>
      </w:pPr>
      <w:del w:id="444" w:author="hr_spare-ws4" w:date="2001-06-15T11:06:00Z">
        <w:r>
          <w:rPr/>
          <w:delText>Please c</w:delText>
        </w:r>
      </w:del>
      <w:ins w:id="445" w:author="hr_spare-ws4" w:date="2001-06-15T11:06:00Z">
        <w:r>
          <w:rPr/>
          <w:t>C</w:t>
        </w:r>
      </w:ins>
      <w:r>
        <w:rPr/>
        <w:t>heck the code</w:t>
      </w:r>
      <w:del w:id="446" w:author="hr_spare-ws4" w:date="2001-06-15T11:06:00Z">
        <w:r>
          <w:rPr/>
          <w:delText>s</w:delText>
        </w:r>
      </w:del>
      <w:r>
        <w:rPr/>
        <w:t xml:space="preserve"> on your </w:t>
      </w:r>
      <w:del w:id="447" w:author="hr_spare-ws4" w:date="2001-06-15T11:06:00Z">
        <w:r>
          <w:rPr/>
          <w:delText>e</w:delText>
        </w:r>
      </w:del>
      <w:ins w:id="448" w:author="hr_spare-ws4" w:date="2001-06-15T11:06:00Z">
        <w:r>
          <w:rPr/>
          <w:t>E</w:t>
        </w:r>
      </w:ins>
      <w:r>
        <w:rPr/>
        <w:t xml:space="preserve">nrollment </w:t>
      </w:r>
      <w:del w:id="449" w:author="hr_spare-ws4" w:date="2001-06-15T11:06:00Z">
        <w:r>
          <w:rPr/>
          <w:delText>w</w:delText>
        </w:r>
      </w:del>
      <w:ins w:id="450" w:author="hr_spare-ws4" w:date="2001-06-15T11:06:00Z">
        <w:r>
          <w:rPr/>
          <w:t>W</w:t>
        </w:r>
      </w:ins>
      <w:r>
        <w:rPr/>
        <w:t>orksheet and try again.</w:t>
      </w:r>
    </w:p>
    <w:p>
      <w:pPr>
        <w:pStyle w:val="Heading2"/>
        <w:rPr/>
      </w:pPr>
      <w:r>
        <w:rPr/>
        <w:t>EEINELIGIBLE</w:t>
      </w:r>
    </w:p>
    <w:p>
      <w:pPr>
        <w:pStyle w:val="Normal"/>
        <w:rPr/>
      </w:pPr>
      <w:r>
        <w:rPr/>
        <w:t>You are not eligible for the option you selected.</w:t>
      </w:r>
      <w:ins w:id="451" w:author="hr_spare-ws4" w:date="2001-06-15T11:07:00Z">
        <w:r>
          <w:rPr/>
          <w:t xml:space="preserve"> (Why is this needed?)</w:t>
        </w:r>
      </w:ins>
      <w:ins w:id="452" w:author="hr_spare-ws4" w:date="2001-06-20T10:03:00Z">
        <w:r>
          <w:rPr/>
          <w:t xml:space="preserve">  RESOLVED</w:t>
        </w:r>
      </w:ins>
    </w:p>
    <w:p>
      <w:pPr>
        <w:pStyle w:val="Heading2"/>
        <w:rPr/>
      </w:pPr>
      <w:r>
        <w:rPr/>
        <w:t>YOUENTERED</w:t>
      </w:r>
    </w:p>
    <w:p>
      <w:pPr>
        <w:pStyle w:val="Normal"/>
        <w:rPr/>
      </w:pPr>
      <w:r>
        <w:rPr/>
        <w:t>You entered</w:t>
      </w:r>
    </w:p>
    <w:p>
      <w:pPr>
        <w:pStyle w:val="Normal"/>
        <w:rPr/>
      </w:pPr>
      <w:r>
        <w:rPr/>
      </w:r>
    </w:p>
    <w:p>
      <w:pPr>
        <w:pStyle w:val="Heading3"/>
        <w:rPr/>
      </w:pPr>
      <w:r>
        <w:rPr/>
        <w:t>Option descriptions</w:t>
      </w:r>
    </w:p>
    <w:p>
      <w:pPr>
        <w:pStyle w:val="Normal"/>
        <w:rPr/>
      </w:pPr>
      <w:r>
        <w:rPr/>
        <w:t xml:space="preserve">See list of option descriptions beginning on page </w:t>
      </w:r>
      <w:r>
        <w:rPr/>
        <w:fldChar w:fldCharType="begin"/>
      </w:r>
      <w:r>
        <w:rPr/>
        <w:instrText xml:space="preserve"> PAGEREF _Ref489433106 \h </w:instrText>
      </w:r>
      <w:r>
        <w:rPr/>
        <w:fldChar w:fldCharType="separate"/>
      </w:r>
      <w:r>
        <w:rPr/>
        <w:t>Error: Reference source not found</w:t>
      </w:r>
      <w:r>
        <w:rPr/>
        <w:fldChar w:fldCharType="end"/>
      </w:r>
    </w:p>
    <w:p>
      <w:pPr>
        <w:pStyle w:val="Heading3"/>
        <w:rPr/>
      </w:pPr>
      <w:r>
        <w:rPr/>
        <w:t>NEXTCODE</w:t>
      </w:r>
    </w:p>
    <w:p>
      <w:pPr>
        <w:pStyle w:val="Normal"/>
        <w:rPr/>
      </w:pPr>
      <w:r>
        <w:rPr/>
        <w:t xml:space="preserve">Please see </w:t>
      </w:r>
      <w:r>
        <w:rPr>
          <w:b/>
        </w:rPr>
        <w:t>Next Code</w:t>
      </w:r>
      <w:r>
        <w:rPr/>
        <w:t xml:space="preserve">, page </w:t>
      </w:r>
      <w:r>
        <w:rPr/>
        <w:fldChar w:fldCharType="begin"/>
      </w:r>
      <w:r>
        <w:rPr/>
        <w:instrText xml:space="preserve"> PAGEREF _Ref489694572 \h </w:instrText>
      </w:r>
      <w:r>
        <w:rPr/>
        <w:fldChar w:fldCharType="separate"/>
      </w:r>
      <w:r>
        <w:rPr/>
        <w:t>Error: Reference source not found</w:t>
      </w:r>
      <w:r>
        <w:rPr/>
        <w:fldChar w:fldCharType="end"/>
      </w:r>
      <w:del w:id="453" w:author="hr_spare-ws4" w:date="2001-06-20T10:42:00Z">
        <w:r>
          <w:rPr/>
          <w:delText>.</w:delText>
        </w:r>
      </w:del>
    </w:p>
    <w:p>
      <w:pPr>
        <w:pStyle w:val="Normal"/>
        <w:rPr/>
      </w:pPr>
      <w:r>
        <w:rPr/>
      </w:r>
      <w:r>
        <w:br w:type="page"/>
      </w:r>
    </w:p>
    <w:p>
      <w:pPr>
        <w:pStyle w:val="Heading1"/>
        <w:rPr/>
      </w:pPr>
      <w:r>
        <w:rPr/>
        <w:t>Page 1</w:t>
      </w:r>
      <w:ins w:id="454" w:author="hr_spare-ws4" w:date="2001-06-15T11:07:00Z">
        <w:r>
          <w:rPr/>
          <w:t>2</w:t>
        </w:r>
      </w:ins>
      <w:del w:id="455" w:author="hr_spare-ws4" w:date="2001-06-15T11:07:00Z">
        <w:r>
          <w:rPr/>
          <w:delText>1</w:delText>
        </w:r>
      </w:del>
      <w:r>
        <w:rPr/>
        <w:t>:</w:t>
        <w:br/>
        <w:t>Enrollment Confirmation</w:t>
      </w:r>
    </w:p>
    <w:p>
      <w:pPr>
        <w:pStyle w:val="Heading2"/>
        <w:rPr/>
      </w:pPr>
      <w:r>
        <w:rPr/>
        <w:t>PREENROLL</w:t>
      </w:r>
    </w:p>
    <w:p>
      <w:pPr>
        <w:pStyle w:val="Normal"/>
        <w:rPr/>
      </w:pPr>
      <w:r>
        <w:rPr/>
        <w:t xml:space="preserve">Congratulations!  You </w:t>
      </w:r>
      <w:ins w:id="456" w:author="hr_spare-ws4" w:date="2001-06-20T10:43:00Z">
        <w:r>
          <w:rPr/>
          <w:t>have just completed your enrollment and your elec</w:t>
        </w:r>
      </w:ins>
      <w:ins w:id="457" w:author="hr_spare-ws4" w:date="2001-06-20T10:45:00Z">
        <w:r>
          <w:rPr/>
          <w:t xml:space="preserve">tions are being processed right now.  </w:t>
        </w:r>
      </w:ins>
      <w:del w:id="458" w:author="hr_spare-ws4" w:date="2001-06-15T11:08:00Z">
        <w:r>
          <w:rPr/>
          <w:delText>have just completed your enrollment, which will be recorded and played back to you.</w:delText>
        </w:r>
      </w:del>
      <w:r>
        <w:rPr/>
        <w:t xml:space="preserve">  </w:t>
      </w:r>
      <w:del w:id="459" w:author="hr_spare-ws4" w:date="2001-06-20T10:46:00Z">
        <w:r>
          <w:rPr/>
          <w:delText xml:space="preserve">You will receive a confirmation statement shortly.  </w:delText>
        </w:r>
      </w:del>
      <w:del w:id="460" w:author="hr_spare-ws4" w:date="2001-06-15T11:08:00Z">
        <w:r>
          <w:rPr/>
          <w:delText>Please r</w:delText>
        </w:r>
      </w:del>
      <w:del w:id="461" w:author="hr_spare-ws4" w:date="2001-06-20T10:46:00Z">
        <w:r>
          <w:rPr/>
          <w:delText>eview it to make sure you enrolled in the options you intended.</w:delText>
        </w:r>
      </w:del>
    </w:p>
    <w:p>
      <w:pPr>
        <w:pStyle w:val="Heading2"/>
        <w:rPr/>
      </w:pPr>
      <w:r>
        <w:rPr/>
        <w:t>NOWENROLLED</w:t>
      </w:r>
    </w:p>
    <w:p>
      <w:pPr>
        <w:pStyle w:val="Normal"/>
        <w:rPr>
          <w:del w:id="464" w:author="hr_spare-ws4" w:date="2001-06-15T11:08:00Z"/>
        </w:rPr>
      </w:pPr>
      <w:del w:id="462" w:author="hr_spare-ws4" w:date="2001-06-15T11:08:00Z">
        <w:r>
          <w:rPr/>
          <w:delText>You are now enrolled in</w:delText>
        </w:r>
      </w:del>
      <w:ins w:id="463" w:author="hr_spare-ws4" w:date="2001-06-20T10:46:00Z">
        <w:r>
          <w:rPr/>
          <w:t xml:space="preserve">  You are enrolled in:</w:t>
        </w:r>
      </w:ins>
    </w:p>
    <w:p>
      <w:pPr>
        <w:pStyle w:val="Normal"/>
        <w:widowControl/>
        <w:bidi w:val="0"/>
        <w:spacing w:before="20" w:after="20"/>
        <w:rPr/>
      </w:pPr>
      <w:r>
        <w:rPr/>
        <w:t>REPEATENROLLMENT</w:t>
      </w:r>
    </w:p>
    <w:p>
      <w:pPr>
        <w:pStyle w:val="Normal"/>
        <w:rPr>
          <w:ins w:id="473" w:author="hr_spare-ws4" w:date="2001-06-20T10:47:00Z"/>
        </w:rPr>
      </w:pPr>
      <w:ins w:id="465" w:author="hr_spare-ws4" w:date="2001-06-15T11:08:00Z">
        <w:r>
          <w:rPr/>
          <w:t xml:space="preserve">Press X to confirm your elections.  </w:t>
        </w:r>
      </w:ins>
      <w:del w:id="466" w:author="hr_spare-ws4" w:date="2001-06-15T11:09:00Z">
        <w:r>
          <w:rPr/>
          <w:delText>If you would like t</w:delText>
        </w:r>
      </w:del>
      <w:ins w:id="467" w:author="hr_spare-ws4" w:date="2001-06-15T11:09:00Z">
        <w:r>
          <w:rPr/>
          <w:t>T</w:t>
        </w:r>
      </w:ins>
      <w:r>
        <w:rPr/>
        <w:t xml:space="preserve">o </w:t>
      </w:r>
      <w:del w:id="468" w:author="hr_spare-ws4" w:date="2001-06-15T11:09:00Z">
        <w:r>
          <w:rPr/>
          <w:delText>make more</w:delText>
        </w:r>
      </w:del>
      <w:r>
        <w:rPr/>
        <w:t xml:space="preserve"> change</w:t>
      </w:r>
      <w:del w:id="469" w:author="hr_spare-ws4" w:date="2001-06-15T11:09:00Z">
        <w:r>
          <w:rPr/>
          <w:delText>s</w:delText>
        </w:r>
      </w:del>
      <w:r>
        <w:rPr/>
        <w:t xml:space="preserve"> </w:t>
      </w:r>
      <w:del w:id="470" w:author="hr_spare-ws4" w:date="2001-06-15T11:09:00Z">
        <w:r>
          <w:rPr/>
          <w:delText>in</w:delText>
        </w:r>
      </w:del>
      <w:r>
        <w:rPr/>
        <w:t xml:space="preserve"> your enrollment, </w:t>
      </w:r>
      <w:del w:id="471" w:author="hr_spare-ws4" w:date="2001-06-15T11:09:00Z">
        <w:r>
          <w:rPr/>
          <w:delText>please</w:delText>
        </w:r>
      </w:del>
      <w:r>
        <w:rPr/>
        <w:t xml:space="preserve"> press zero.  </w:t>
      </w:r>
      <w:ins w:id="472" w:author="hr_spare-ws4" w:date="2001-06-20T10:47:00Z">
        <w:r>
          <w:rPr/>
          <w:t>You will receive a confirmation statement shortly.  Review it to make sure you enrolled in the options you intended.</w:t>
        </w:r>
      </w:ins>
    </w:p>
    <w:p>
      <w:pPr>
        <w:pStyle w:val="Normal"/>
        <w:rPr/>
      </w:pPr>
      <w:del w:id="474" w:author="hr_spare-ws4" w:date="2001-06-20T10:47:00Z">
        <w:r>
          <w:rPr/>
          <w:delText>Otherwise, press any other key to return to the main menu.</w:delText>
        </w:r>
      </w:del>
      <w:ins w:id="475" w:author="hr_spare-ws4" w:date="2001-06-20T10:48:00Z">
        <w:r>
          <w:rPr/>
          <w:t xml:space="preserve">  Thank you for calling.  Goodbye!</w:t>
        </w:r>
      </w:ins>
    </w:p>
    <w:p>
      <w:pPr>
        <w:pStyle w:val="Heading3"/>
        <w:rPr/>
      </w:pPr>
      <w:r>
        <w:rPr/>
        <w:t>Option descriptions</w:t>
      </w:r>
    </w:p>
    <w:p>
      <w:pPr>
        <w:pStyle w:val="Normal"/>
        <w:rPr/>
      </w:pPr>
      <w:r>
        <w:rPr/>
        <w:t xml:space="preserve">See list of option descriptions beginning on page </w:t>
      </w:r>
      <w:r>
        <w:rPr/>
        <w:fldChar w:fldCharType="begin"/>
      </w:r>
      <w:r>
        <w:rPr/>
        <w:instrText xml:space="preserve"> PAGEREF _Ref489433106 \h </w:instrText>
      </w:r>
      <w:r>
        <w:rPr/>
        <w:fldChar w:fldCharType="separate"/>
      </w:r>
      <w:r>
        <w:rPr/>
        <w:t>Error: Reference source not found</w:t>
      </w:r>
      <w:r>
        <w:rPr/>
        <w:fldChar w:fldCharType="end"/>
      </w:r>
      <w:ins w:id="476" w:author="hr_spare-ws4" w:date="2001-06-15T11:10:00Z">
        <w:r>
          <w:rPr/>
          <w:t xml:space="preserve">  </w:t>
        </w:r>
      </w:ins>
    </w:p>
    <w:p>
      <w:pPr>
        <w:pStyle w:val="Normal"/>
        <w:rPr/>
      </w:pPr>
      <w:r>
        <w:rPr/>
      </w:r>
      <w:r>
        <w:br w:type="page"/>
      </w:r>
    </w:p>
    <w:p>
      <w:pPr>
        <w:pStyle w:val="Heading1"/>
        <w:rPr/>
      </w:pPr>
      <w:r>
        <w:rPr/>
        <w:t>Page 1</w:t>
      </w:r>
      <w:ins w:id="477" w:author="hr_spare-ws4" w:date="2001-06-15T11:10:00Z">
        <w:r>
          <w:rPr/>
          <w:t>3</w:t>
        </w:r>
      </w:ins>
      <w:del w:id="478" w:author="hr_spare-ws4" w:date="2001-06-15T11:10:00Z">
        <w:r>
          <w:rPr/>
          <w:delText>2</w:delText>
        </w:r>
      </w:del>
      <w:r>
        <w:rPr/>
        <w:t>:</w:t>
        <w:br/>
        <w:t>End of call</w:t>
      </w:r>
    </w:p>
    <w:p>
      <w:pPr>
        <w:pStyle w:val="Heading2"/>
        <w:rPr/>
      </w:pPr>
      <w:r>
        <w:rPr/>
        <w:t>BENEFICIARY_XFER</w:t>
      </w:r>
    </w:p>
    <w:p>
      <w:pPr>
        <w:pStyle w:val="Normal"/>
        <w:rPr/>
      </w:pPr>
      <w:del w:id="479" w:author="hr_spare-ws4" w:date="2001-06-15T11:10:00Z">
        <w:r>
          <w:rPr/>
          <w:delText>If you would like t</w:delText>
        </w:r>
      </w:del>
      <w:ins w:id="480" w:author="hr_spare-ws4" w:date="2001-06-15T11:10:00Z">
        <w:r>
          <w:rPr/>
          <w:t>T</w:t>
        </w:r>
      </w:ins>
      <w:r>
        <w:rPr/>
        <w:t xml:space="preserve">o speak to a </w:t>
      </w:r>
      <w:ins w:id="481" w:author="hr_spare-ws4" w:date="2001-06-15T11:10:00Z">
        <w:r>
          <w:rPr/>
          <w:t xml:space="preserve">customer service </w:t>
        </w:r>
      </w:ins>
      <w:r>
        <w:rPr/>
        <w:t xml:space="preserve">representative about your beneficiary designations, </w:t>
      </w:r>
      <w:del w:id="482" w:author="hr_spare-ws4" w:date="2001-06-15T11:11:00Z">
        <w:r>
          <w:rPr/>
          <w:delText>please</w:delText>
        </w:r>
      </w:del>
      <w:del w:id="483" w:author="hr_spare-ws4" w:date="2001-06-15T11:18:00Z">
        <w:r>
          <w:rPr/>
          <w:delText xml:space="preserve"> p</w:delText>
        </w:r>
      </w:del>
      <w:ins w:id="484" w:author="hr_spare-ws4" w:date="2001-06-15T11:18:00Z">
        <w:r>
          <w:rPr/>
          <w:t>p</w:t>
        </w:r>
      </w:ins>
      <w:r>
        <w:rPr/>
        <w:t>ress one.  Otherwise, press two.</w:t>
      </w:r>
    </w:p>
    <w:p>
      <w:pPr>
        <w:pStyle w:val="Heading2"/>
        <w:rPr/>
      </w:pPr>
      <w:r>
        <w:rPr/>
        <w:t>THANKYOU</w:t>
      </w:r>
    </w:p>
    <w:p>
      <w:pPr>
        <w:pStyle w:val="Normal"/>
        <w:rPr/>
      </w:pPr>
      <w:r>
        <w:rPr/>
        <w:t>Thank you for calling.  Goodbye!</w:t>
      </w:r>
    </w:p>
    <w:p>
      <w:pPr>
        <w:pStyle w:val="Normal"/>
        <w:rPr/>
      </w:pPr>
      <w:r>
        <w:rPr/>
      </w:r>
    </w:p>
    <w:p>
      <w:pPr>
        <w:pStyle w:val="Normal"/>
        <w:rPr/>
      </w:pPr>
      <w:r>
        <w:rPr/>
      </w:r>
      <w:r>
        <w:br w:type="page"/>
      </w:r>
    </w:p>
    <w:p>
      <w:pPr>
        <w:pStyle w:val="Heading1"/>
        <w:rPr/>
      </w:pPr>
      <w:r>
        <w:rPr/>
        <w:t>Page 13:</w:t>
        <w:br/>
        <w:t>Sorry/Transfer Page</w:t>
      </w:r>
    </w:p>
    <w:p>
      <w:pPr>
        <w:pStyle w:val="Heading2"/>
        <w:rPr/>
      </w:pPr>
      <w:r>
        <w:rPr/>
        <w:t>XFER_MSG</w:t>
      </w:r>
    </w:p>
    <w:p>
      <w:pPr>
        <w:pStyle w:val="Normal"/>
        <w:rPr/>
      </w:pPr>
      <w:ins w:id="485" w:author="hr_spare-ws4" w:date="2001-06-15T11:20:00Z">
        <w:r>
          <w:rPr/>
          <w:t xml:space="preserve">Your call is being transferred to a customer service representative for </w:t>
        </w:r>
      </w:ins>
      <w:ins w:id="486" w:author="hr_spare-ws4" w:date="2001-06-15T12:48:00Z">
        <w:r>
          <w:rPr/>
          <w:t xml:space="preserve">assistance </w:t>
        </w:r>
      </w:ins>
      <w:del w:id="487" w:author="hr_spare-ws4" w:date="2001-06-15T11:18:00Z">
        <w:r>
          <w:rPr/>
          <w:delText>Please h</w:delText>
        </w:r>
      </w:del>
      <w:del w:id="488" w:author="hr_spare-ws4" w:date="2001-06-15T11:21:00Z">
        <w:r>
          <w:rPr/>
          <w:delText>old while we transfer your call to the Benefits Call Center</w:delText>
        </w:r>
      </w:del>
    </w:p>
    <w:p>
      <w:pPr>
        <w:pStyle w:val="Heading2"/>
        <w:rPr/>
      </w:pPr>
      <w:r>
        <w:rPr/>
        <w:t>SORRY</w:t>
      </w:r>
    </w:p>
    <w:p>
      <w:pPr>
        <w:pStyle w:val="Normal"/>
        <w:rPr/>
      </w:pPr>
      <w:ins w:id="489" w:author="hr_spare-ws4" w:date="2001-06-15T11:21:00Z">
        <w:r>
          <w:rPr/>
          <w:t xml:space="preserve">We’re </w:t>
        </w:r>
      </w:ins>
      <w:del w:id="490" w:author="hr_spare-ws4" w:date="2001-06-15T11:21:00Z">
        <w:r>
          <w:rPr/>
          <w:delText>I'm</w:delText>
        </w:r>
      </w:del>
      <w:r>
        <w:rPr/>
        <w:t xml:space="preserve"> sorry you're having trouble.  Please contact </w:t>
      </w:r>
      <w:ins w:id="491" w:author="hr_spare-ws4" w:date="2001-06-15T11:21:00Z">
        <w:r>
          <w:rPr/>
          <w:t>a customer service representative</w:t>
        </w:r>
      </w:ins>
      <w:ins w:id="492" w:author="hr_spare-ws4" w:date="2001-06-20T10:49:00Z">
        <w:r>
          <w:rPr/>
          <w:t xml:space="preserve"> by calling 1-866-288-2510 and pressing 2</w:t>
        </w:r>
      </w:ins>
      <w:ins w:id="493" w:author="hr_spare-ws4" w:date="2001-06-15T11:21:00Z">
        <w:r>
          <w:rPr/>
          <w:t>.</w:t>
        </w:r>
      </w:ins>
      <w:ins w:id="494" w:author="hr_spare-ws4" w:date="2001-06-20T10:50:00Z">
        <w:r>
          <w:rPr/>
          <w:t xml:space="preserve">  Representatives are available weekdays between 8 a.m. and 7 p.m. Eastern Time.</w:t>
        </w:r>
      </w:ins>
      <w:ins w:id="495" w:author="hr_spare-ws4" w:date="2001-06-15T11:21:00Z">
        <w:r>
          <w:rPr/>
          <w:t xml:space="preserve"> </w:t>
        </w:r>
      </w:ins>
      <w:del w:id="496" w:author="hr_spare-ws4" w:date="2001-06-15T11:21:00Z">
        <w:r>
          <w:rPr/>
          <w:delText>your benefits representative in the Human Resources department.</w:delText>
        </w:r>
      </w:del>
    </w:p>
    <w:p>
      <w:pPr>
        <w:pStyle w:val="Heading2"/>
        <w:rPr/>
      </w:pPr>
      <w:r>
        <w:rPr/>
        <w:t>THANKYOU</w:t>
      </w:r>
    </w:p>
    <w:p>
      <w:pPr>
        <w:pStyle w:val="Normal"/>
        <w:rPr/>
      </w:pPr>
      <w:r>
        <w:rPr/>
        <w:t>Thank you for calling.  Goodbye!</w:t>
      </w:r>
    </w:p>
    <w:p>
      <w:pPr>
        <w:pStyle w:val="Normal"/>
        <w:rPr>
          <w:b/>
          <w:b/>
          <w:bCs/>
          <w:ins w:id="498" w:author="hr_spare-ws4" w:date="2001-06-15T11:24:00Z"/>
        </w:rPr>
      </w:pPr>
      <w:ins w:id="497" w:author="hr_spare-ws4" w:date="2001-06-15T11:24:00Z">
        <w:r>
          <w:rPr>
            <w:b/>
            <w:bCs/>
          </w:rPr>
        </w:r>
      </w:ins>
    </w:p>
    <w:p>
      <w:pPr>
        <w:pStyle w:val="Heading5"/>
        <w:rPr>
          <w:ins w:id="500" w:author="hr_spare-ws4" w:date="2001-06-15T11:24:00Z"/>
        </w:rPr>
      </w:pPr>
      <w:ins w:id="499" w:author="hr_spare-ws4" w:date="2001-06-15T11:24:00Z">
        <w:r>
          <w:rPr/>
          <w:t>SUGGESTIONS</w:t>
        </w:r>
      </w:ins>
    </w:p>
    <w:p>
      <w:pPr>
        <w:pStyle w:val="Normal"/>
        <w:rPr>
          <w:b/>
          <w:b/>
          <w:bCs/>
          <w:sz w:val="24"/>
          <w:ins w:id="502" w:author="hr_spare-ws4" w:date="2001-06-15T11:24:00Z"/>
        </w:rPr>
      </w:pPr>
      <w:ins w:id="501" w:author="hr_spare-ws4" w:date="2001-06-15T11:24:00Z">
        <w:r>
          <w:rPr>
            <w:b/>
            <w:bCs/>
            <w:sz w:val="24"/>
          </w:rPr>
        </w:r>
      </w:ins>
    </w:p>
    <w:p>
      <w:pPr>
        <w:pStyle w:val="Normal"/>
        <w:rPr>
          <w:b/>
          <w:b/>
          <w:bCs/>
          <w:sz w:val="24"/>
          <w:ins w:id="504" w:author="hr_spare-ws4" w:date="2001-06-15T11:24:00Z"/>
        </w:rPr>
      </w:pPr>
      <w:ins w:id="503" w:author="hr_spare-ws4" w:date="2001-06-15T11:24:00Z">
        <w:r>
          <w:rPr>
            <w:b/>
            <w:bCs/>
            <w:sz w:val="24"/>
          </w:rPr>
          <w:t>TROUBLE WITH TRANSFER</w:t>
        </w:r>
      </w:ins>
    </w:p>
    <w:p>
      <w:pPr>
        <w:pStyle w:val="Normal"/>
        <w:rPr>
          <w:ins w:id="507" w:author="hr_spare-ws4" w:date="2001-06-15T11:28:00Z"/>
        </w:rPr>
      </w:pPr>
      <w:ins w:id="505" w:author="hr_spare-ws4" w:date="2001-06-15T11:24:00Z">
        <w:r>
          <w:rPr/>
          <w:t xml:space="preserve">We’re sorry.  We’re unable to transfer your call at this time.  </w:t>
        </w:r>
      </w:ins>
      <w:ins w:id="506" w:author="hr_spare-ws4" w:date="2001-06-15T11:30:00Z">
        <w:r>
          <w:rPr/>
          <w:t>Please call again later.</w:t>
        </w:r>
      </w:ins>
    </w:p>
    <w:p>
      <w:pPr>
        <w:pStyle w:val="Normal"/>
        <w:rPr>
          <w:ins w:id="509" w:author="hr_spare-ws4" w:date="2001-06-15T11:28:00Z"/>
        </w:rPr>
      </w:pPr>
      <w:ins w:id="508" w:author="hr_spare-ws4" w:date="2001-06-15T11:28:00Z">
        <w:r>
          <w:rPr/>
        </w:r>
      </w:ins>
    </w:p>
    <w:p>
      <w:pPr>
        <w:pStyle w:val="Heading5"/>
        <w:rPr>
          <w:ins w:id="511" w:author="hr_spare-ws4" w:date="2001-06-15T11:28:00Z"/>
        </w:rPr>
      </w:pPr>
      <w:ins w:id="510" w:author="hr_spare-ws4" w:date="2001-06-15T11:28:00Z">
        <w:r>
          <w:rPr/>
          <w:t>SYSTEM PROBLEMS</w:t>
        </w:r>
      </w:ins>
    </w:p>
    <w:p>
      <w:pPr>
        <w:pStyle w:val="Header"/>
        <w:tabs>
          <w:tab w:val="clear" w:pos="4320"/>
          <w:tab w:val="clear" w:pos="8640"/>
        </w:tabs>
        <w:rPr>
          <w:ins w:id="513" w:author="hr_spare-ws4" w:date="2001-06-15T11:30:00Z"/>
        </w:rPr>
      </w:pPr>
      <w:ins w:id="512" w:author="hr_spare-ws4" w:date="2001-06-15T11:28:00Z">
        <w:r>
          <w:rPr/>
          <w:t>We’re sorry.  We’re unable to transfer your call at this time.  We expect this situation to be resolved shortly.  Please call again later.</w:t>
        </w:r>
      </w:ins>
    </w:p>
    <w:p>
      <w:pPr>
        <w:pStyle w:val="Header"/>
        <w:tabs>
          <w:tab w:val="clear" w:pos="4320"/>
          <w:tab w:val="clear" w:pos="8640"/>
        </w:tabs>
        <w:rPr>
          <w:ins w:id="515" w:author="hr_spare-ws4" w:date="2001-06-15T11:30:00Z"/>
        </w:rPr>
      </w:pPr>
      <w:ins w:id="514" w:author="hr_spare-ws4" w:date="2001-06-15T11:30:00Z">
        <w:r>
          <w:rPr/>
        </w:r>
      </w:ins>
    </w:p>
    <w:p>
      <w:pPr>
        <w:pStyle w:val="Header"/>
        <w:tabs>
          <w:tab w:val="clear" w:pos="4320"/>
          <w:tab w:val="clear" w:pos="8640"/>
        </w:tabs>
        <w:rPr>
          <w:b/>
          <w:b/>
          <w:bCs/>
          <w:sz w:val="24"/>
          <w:ins w:id="517" w:author="hr_spare-ws4" w:date="2001-06-15T11:30:00Z"/>
        </w:rPr>
      </w:pPr>
      <w:ins w:id="516" w:author="hr_spare-ws4" w:date="2001-06-15T11:30:00Z">
        <w:r>
          <w:rPr>
            <w:b/>
            <w:bCs/>
            <w:sz w:val="24"/>
          </w:rPr>
          <w:t>SYSTEM NOT AVAILABLE</w:t>
        </w:r>
      </w:ins>
    </w:p>
    <w:p>
      <w:pPr>
        <w:pStyle w:val="Header"/>
        <w:tabs>
          <w:tab w:val="clear" w:pos="4320"/>
          <w:tab w:val="clear" w:pos="8640"/>
        </w:tabs>
        <w:rPr>
          <w:ins w:id="520" w:author="hr_spare-ws4" w:date="2001-06-15T11:31:00Z"/>
        </w:rPr>
      </w:pPr>
      <w:ins w:id="518" w:author="hr_spare-ws4" w:date="2001-06-15T11:30:00Z">
        <w:r>
          <w:rPr/>
          <w:t>The Retiree Benefit Line is not available at this time.  Please call again later.</w:t>
        </w:r>
      </w:ins>
      <w:ins w:id="519" w:author="hr_spare-ws4" w:date="2001-06-15T12:40:00Z">
        <w:r>
          <w:rPr/>
          <w:t xml:space="preserve">  Your call will now be disconnected.</w:t>
        </w:r>
      </w:ins>
    </w:p>
    <w:p>
      <w:pPr>
        <w:pStyle w:val="Header"/>
        <w:tabs>
          <w:tab w:val="clear" w:pos="4320"/>
          <w:tab w:val="clear" w:pos="8640"/>
        </w:tabs>
        <w:rPr>
          <w:ins w:id="522" w:author="hr_spare-ws4" w:date="2001-06-15T11:31:00Z"/>
        </w:rPr>
      </w:pPr>
      <w:ins w:id="521" w:author="hr_spare-ws4" w:date="2001-06-15T11:31:00Z">
        <w:r>
          <w:rPr/>
        </w:r>
      </w:ins>
    </w:p>
    <w:p>
      <w:pPr>
        <w:pStyle w:val="Header"/>
        <w:tabs>
          <w:tab w:val="clear" w:pos="4320"/>
          <w:tab w:val="clear" w:pos="8640"/>
        </w:tabs>
        <w:rPr>
          <w:ins w:id="525" w:author="hr_spare-ws4" w:date="2001-06-15T12:39:00Z"/>
        </w:rPr>
      </w:pPr>
      <w:ins w:id="523" w:author="hr_spare-ws4" w:date="2001-06-15T11:31:00Z">
        <w:r>
          <w:rPr>
            <w:b/>
            <w:bCs/>
            <w:sz w:val="24"/>
          </w:rPr>
          <w:t>I</w:t>
        </w:r>
      </w:ins>
      <w:ins w:id="524" w:author="hr_spare-ws4" w:date="2001-06-15T12:39:00Z">
        <w:r>
          <w:rPr>
            <w:b/>
            <w:bCs/>
            <w:sz w:val="24"/>
          </w:rPr>
          <w:t>NVALID SSN OR PIN at maximum level of tries</w:t>
        </w:r>
      </w:ins>
    </w:p>
    <w:p>
      <w:pPr>
        <w:pStyle w:val="Header"/>
        <w:tabs>
          <w:tab w:val="clear" w:pos="4320"/>
          <w:tab w:val="clear" w:pos="8640"/>
        </w:tabs>
        <w:rPr>
          <w:ins w:id="527" w:author="hr_spare-ws4" w:date="2001-06-15T12:41:00Z"/>
        </w:rPr>
      </w:pPr>
      <w:ins w:id="526" w:author="hr_spare-ws4" w:date="2001-06-15T12:41:00Z">
        <w:r>
          <w:rPr/>
          <w:t>PIN</w:t>
        </w:r>
      </w:ins>
    </w:p>
    <w:p>
      <w:pPr>
        <w:pStyle w:val="Header"/>
        <w:tabs>
          <w:tab w:val="clear" w:pos="4320"/>
          <w:tab w:val="clear" w:pos="8640"/>
        </w:tabs>
        <w:rPr>
          <w:ins w:id="532" w:author="hr_spare-ws4" w:date="2001-06-15T11:31:00Z"/>
        </w:rPr>
      </w:pPr>
      <w:ins w:id="528" w:author="hr_spare-ws4" w:date="2001-06-15T12:41:00Z">
        <w:r>
          <w:rPr/>
          <w:t xml:space="preserve">Your account is currently </w:t>
        </w:r>
      </w:ins>
      <w:ins w:id="529" w:author="hr_spare-ws4" w:date="2001-06-20T10:51:00Z">
        <w:r>
          <w:rPr/>
          <w:t>b</w:t>
        </w:r>
      </w:ins>
      <w:ins w:id="530" w:author="hr_spare-ws4" w:date="2001-06-15T12:41:00Z">
        <w:r>
          <w:rPr/>
          <w:t>locked because you tried to access the system with an invalid PIN too many times.</w:t>
        </w:r>
      </w:ins>
      <w:ins w:id="531" w:author="hr_spare-ws4" w:date="2001-06-20T10:51:00Z">
        <w:r>
          <w:rPr/>
          <w:t xml:space="preserve">  Your call is being transferred to a customer service representative.</w:t>
        </w:r>
      </w:ins>
    </w:p>
    <w:p>
      <w:pPr>
        <w:pStyle w:val="Header"/>
        <w:tabs>
          <w:tab w:val="clear" w:pos="4320"/>
          <w:tab w:val="clear" w:pos="8640"/>
        </w:tabs>
        <w:rPr>
          <w:ins w:id="534" w:author="hr_spare-ws4" w:date="2001-06-15T12:42:00Z"/>
        </w:rPr>
      </w:pPr>
      <w:ins w:id="533" w:author="hr_spare-ws4" w:date="2001-06-15T12:42:00Z">
        <w:r>
          <w:rPr/>
          <w:t>SSN</w:t>
        </w:r>
      </w:ins>
    </w:p>
    <w:p>
      <w:pPr>
        <w:pStyle w:val="Header"/>
        <w:tabs>
          <w:tab w:val="clear" w:pos="4320"/>
          <w:tab w:val="clear" w:pos="8640"/>
        </w:tabs>
        <w:rPr/>
      </w:pPr>
      <w:ins w:id="535" w:author="hr_spare-ws4" w:date="2001-06-15T12:42:00Z">
        <w:r>
          <w:rPr/>
          <w:t xml:space="preserve">You entered </w:t>
        </w:r>
      </w:ins>
      <w:ins w:id="536" w:author="hr_spare-ws4" w:date="2001-06-15T12:48:00Z">
        <w:r>
          <w:rPr/>
          <w:t>XXX-XX-XXXX.</w:t>
        </w:r>
      </w:ins>
      <w:ins w:id="537" w:author="hr_spare-ws4" w:date="2001-06-15T12:42:00Z">
        <w:r>
          <w:rPr/>
          <w:t xml:space="preserve">  This is not a valid SSN</w:t>
        </w:r>
      </w:ins>
      <w:ins w:id="538" w:author="hr_spare-ws4" w:date="2001-06-20T10:52:00Z">
        <w:r>
          <w:rPr/>
          <w:t xml:space="preserve"> in the </w:t>
        </w:r>
      </w:ins>
      <w:ins w:id="539" w:author="hr_spare-ws4" w:date="2001-06-20T11:01:00Z">
        <w:r>
          <w:rPr/>
          <w:t>system.</w:t>
        </w:r>
      </w:ins>
      <w:ins w:id="540" w:author="hr_spare-ws4" w:date="2001-06-15T12:42:00Z">
        <w:r>
          <w:rPr/>
          <w:t xml:space="preserve">  </w:t>
        </w:r>
      </w:ins>
      <w:ins w:id="541" w:author="hr_spare-ws4" w:date="2001-06-15T12:44:00Z">
        <w:r>
          <w:rPr/>
          <w:t>Your call will be transferred to a customer service representative.</w:t>
          <w:rPrChange w:id="0" w:author="hr_spare-ws4" w:date="2001-06-15T11:31:00Z"/>
        </w:r>
      </w:ins>
      <w:r>
        <w:br w:type="page"/>
      </w:r>
    </w:p>
    <w:p>
      <w:pPr>
        <w:pStyle w:val="Heading1"/>
        <w:rPr/>
      </w:pPr>
      <w:r>
        <w:rPr/>
        <w:t>Option Descriptions</w:t>
      </w:r>
      <w:ins w:id="542" w:author="hr_spare-ws4" w:date="2001-06-15T12:44:00Z">
        <w:r>
          <w:rPr/>
          <w:t xml:space="preserve"> </w:t>
        </w:r>
      </w:ins>
      <w:ins w:id="543" w:author="hr_spare-ws4" w:date="2001-06-20T10:53:00Z">
        <w:r>
          <w:rPr/>
          <w:t>SEE NOTES BELOW</w:t>
        </w:r>
      </w:ins>
    </w:p>
    <w:p>
      <w:pPr>
        <w:pStyle w:val="Normal"/>
        <w:numPr>
          <w:ilvl w:val="0"/>
          <w:numId w:val="3"/>
        </w:numPr>
        <w:rPr/>
      </w:pPr>
      <w:r>
        <w:rPr/>
        <w:t xml:space="preserve">Declined </w:t>
      </w:r>
      <w:ins w:id="544" w:author="hr_spare-ws4" w:date="2001-06-20T10:56:00Z">
        <w:r>
          <w:rPr/>
          <w:t xml:space="preserve">pre-Medicare </w:t>
        </w:r>
      </w:ins>
      <w:r>
        <w:rPr/>
        <w:t>medical coverage</w:t>
      </w:r>
    </w:p>
    <w:p>
      <w:pPr>
        <w:pStyle w:val="Normal"/>
        <w:numPr>
          <w:ilvl w:val="0"/>
          <w:numId w:val="3"/>
        </w:numPr>
        <w:rPr/>
      </w:pPr>
      <w:r>
        <w:rPr/>
        <w:t xml:space="preserve">Deferred </w:t>
      </w:r>
      <w:ins w:id="545" w:author="hr_spare-ws4" w:date="2001-06-20T10:56:00Z">
        <w:r>
          <w:rPr/>
          <w:t xml:space="preserve">pre-Medicare </w:t>
        </w:r>
      </w:ins>
      <w:r>
        <w:rPr/>
        <w:t>medical coverage</w:t>
      </w:r>
    </w:p>
    <w:p>
      <w:pPr>
        <w:pStyle w:val="Normal"/>
        <w:numPr>
          <w:ilvl w:val="0"/>
          <w:numId w:val="3"/>
        </w:numPr>
        <w:rPr/>
      </w:pPr>
      <w:r>
        <w:rPr/>
        <w:t>ALCOA Retiree Plan medical plan Retiree only coverage</w:t>
      </w:r>
    </w:p>
    <w:p>
      <w:pPr>
        <w:pStyle w:val="Normal"/>
        <w:numPr>
          <w:ilvl w:val="0"/>
          <w:numId w:val="3"/>
        </w:numPr>
        <w:rPr/>
      </w:pPr>
      <w:r>
        <w:rPr/>
        <w:t>ALCOA Retiree Plan medical plan Retiree and spouse coverage</w:t>
      </w:r>
    </w:p>
    <w:p>
      <w:pPr>
        <w:pStyle w:val="Normal"/>
        <w:numPr>
          <w:ilvl w:val="0"/>
          <w:numId w:val="3"/>
        </w:numPr>
        <w:rPr/>
      </w:pPr>
      <w:r>
        <w:rPr/>
        <w:t>ALCOA Retiree Plan medical plan Spouse only coverage</w:t>
      </w:r>
    </w:p>
    <w:p>
      <w:pPr>
        <w:pStyle w:val="Normal"/>
        <w:numPr>
          <w:ilvl w:val="0"/>
          <w:numId w:val="3"/>
        </w:numPr>
        <w:rPr/>
      </w:pPr>
      <w:r>
        <w:rPr/>
        <w:t>ALCOA Retiree Plan medical plan Children only coverage</w:t>
      </w:r>
    </w:p>
    <w:p>
      <w:pPr>
        <w:pStyle w:val="Normal"/>
        <w:numPr>
          <w:ilvl w:val="0"/>
          <w:numId w:val="3"/>
        </w:numPr>
        <w:rPr/>
      </w:pPr>
      <w:r>
        <w:rPr/>
        <w:t>Option one medical plan Retiree only coverage</w:t>
      </w:r>
    </w:p>
    <w:p>
      <w:pPr>
        <w:pStyle w:val="Normal"/>
        <w:numPr>
          <w:ilvl w:val="0"/>
          <w:numId w:val="3"/>
        </w:numPr>
        <w:rPr/>
      </w:pPr>
      <w:r>
        <w:rPr/>
        <w:t>Option one medical plan Retiree and spouse coverage</w:t>
      </w:r>
    </w:p>
    <w:p>
      <w:pPr>
        <w:pStyle w:val="Normal"/>
        <w:numPr>
          <w:ilvl w:val="0"/>
          <w:numId w:val="3"/>
        </w:numPr>
        <w:rPr/>
      </w:pPr>
      <w:r>
        <w:rPr/>
        <w:t>Option one medical plan Spouse only coverage</w:t>
      </w:r>
    </w:p>
    <w:p>
      <w:pPr>
        <w:pStyle w:val="Normal"/>
        <w:numPr>
          <w:ilvl w:val="0"/>
          <w:numId w:val="3"/>
        </w:numPr>
        <w:rPr/>
      </w:pPr>
      <w:r>
        <w:rPr/>
        <w:t>Option one medical plan Children only coverage</w:t>
      </w:r>
    </w:p>
    <w:p>
      <w:pPr>
        <w:pStyle w:val="Normal"/>
        <w:numPr>
          <w:ilvl w:val="0"/>
          <w:numId w:val="3"/>
        </w:numPr>
        <w:rPr/>
      </w:pPr>
      <w:r>
        <w:rPr/>
        <w:t>Option two medical plan Retiree only coverage</w:t>
      </w:r>
    </w:p>
    <w:p>
      <w:pPr>
        <w:pStyle w:val="Normal"/>
        <w:numPr>
          <w:ilvl w:val="0"/>
          <w:numId w:val="3"/>
        </w:numPr>
        <w:rPr/>
      </w:pPr>
      <w:r>
        <w:rPr/>
        <w:t>Option two medical plan Retiree and spouse coverage</w:t>
      </w:r>
    </w:p>
    <w:p>
      <w:pPr>
        <w:pStyle w:val="Normal"/>
        <w:numPr>
          <w:ilvl w:val="0"/>
          <w:numId w:val="3"/>
        </w:numPr>
        <w:rPr/>
      </w:pPr>
      <w:r>
        <w:rPr/>
        <w:t>Option two medical plan Spouse only coverage</w:t>
      </w:r>
    </w:p>
    <w:p>
      <w:pPr>
        <w:pStyle w:val="Normal"/>
        <w:numPr>
          <w:ilvl w:val="0"/>
          <w:numId w:val="3"/>
        </w:numPr>
        <w:rPr/>
      </w:pPr>
      <w:r>
        <w:rPr/>
        <w:t>Option two medical plan Children only coverage</w:t>
      </w:r>
    </w:p>
    <w:p>
      <w:pPr>
        <w:pStyle w:val="Normal"/>
        <w:numPr>
          <w:ilvl w:val="0"/>
          <w:numId w:val="3"/>
        </w:numPr>
        <w:rPr/>
      </w:pPr>
      <w:r>
        <w:rPr/>
        <w:t>Option three medical plan Retiree only coverage</w:t>
      </w:r>
    </w:p>
    <w:p>
      <w:pPr>
        <w:pStyle w:val="Normal"/>
        <w:numPr>
          <w:ilvl w:val="0"/>
          <w:numId w:val="3"/>
        </w:numPr>
        <w:rPr/>
      </w:pPr>
      <w:r>
        <w:rPr/>
        <w:t>Option three medical plan Retiree and spouse coverage</w:t>
      </w:r>
    </w:p>
    <w:p>
      <w:pPr>
        <w:pStyle w:val="Normal"/>
        <w:numPr>
          <w:ilvl w:val="0"/>
          <w:numId w:val="3"/>
        </w:numPr>
        <w:rPr/>
      </w:pPr>
      <w:r>
        <w:rPr/>
        <w:t>Option three medical plan Spouse only coverage</w:t>
      </w:r>
    </w:p>
    <w:p>
      <w:pPr>
        <w:pStyle w:val="Normal"/>
        <w:numPr>
          <w:ilvl w:val="0"/>
          <w:numId w:val="3"/>
        </w:numPr>
        <w:rPr/>
      </w:pPr>
      <w:r>
        <w:rPr/>
        <w:t>Option three medical plan Children only coverage</w:t>
      </w:r>
    </w:p>
    <w:p>
      <w:pPr>
        <w:pStyle w:val="Normal"/>
        <w:numPr>
          <w:ilvl w:val="0"/>
          <w:numId w:val="3"/>
        </w:numPr>
        <w:rPr/>
      </w:pPr>
      <w:r>
        <w:rPr/>
        <w:t>Network medical plan Retiree only coverage</w:t>
      </w:r>
    </w:p>
    <w:p>
      <w:pPr>
        <w:pStyle w:val="Normal"/>
        <w:numPr>
          <w:ilvl w:val="0"/>
          <w:numId w:val="3"/>
        </w:numPr>
        <w:rPr/>
      </w:pPr>
      <w:r>
        <w:rPr/>
        <w:t>Network medical plan Retiree and spouse coverage</w:t>
      </w:r>
    </w:p>
    <w:p>
      <w:pPr>
        <w:pStyle w:val="Normal"/>
        <w:numPr>
          <w:ilvl w:val="0"/>
          <w:numId w:val="3"/>
        </w:numPr>
        <w:rPr/>
      </w:pPr>
      <w:r>
        <w:rPr/>
        <w:t>Network medical plan Spouse only coverage</w:t>
      </w:r>
    </w:p>
    <w:p>
      <w:pPr>
        <w:pStyle w:val="Normal"/>
        <w:numPr>
          <w:ilvl w:val="0"/>
          <w:numId w:val="3"/>
        </w:numPr>
        <w:rPr/>
      </w:pPr>
      <w:r>
        <w:rPr/>
        <w:t>Network medical plan Children only coverage</w:t>
      </w:r>
    </w:p>
    <w:p>
      <w:pPr>
        <w:pStyle w:val="Normal"/>
        <w:numPr>
          <w:ilvl w:val="0"/>
          <w:numId w:val="3"/>
        </w:numPr>
        <w:rPr/>
      </w:pPr>
      <w:ins w:id="546" w:author="hr_spare-ws4" w:date="2001-06-20T10:54:00Z">
        <w:r>
          <w:rPr/>
          <w:t xml:space="preserve">Secure </w:t>
        </w:r>
      </w:ins>
      <w:ins w:id="547" w:author="hr_spare-ws4" w:date="2001-06-20T11:01:00Z">
        <w:r>
          <w:rPr/>
          <w:t>Horizons</w:t>
        </w:r>
      </w:ins>
      <w:ins w:id="548" w:author="hr_spare-ws4" w:date="2001-06-20T10:54:00Z">
        <w:r>
          <w:rPr/>
          <w:t xml:space="preserve"> </w:t>
        </w:r>
      </w:ins>
      <w:del w:id="549" w:author="hr_spare-ws4" w:date="2001-06-20T10:54:00Z">
        <w:r>
          <w:rPr/>
          <w:delText>PacificCare</w:delText>
        </w:r>
      </w:del>
      <w:r>
        <w:rPr/>
        <w:t xml:space="preserve"> - San Diego/Vernon medical plan Retiree only coverage</w:t>
      </w:r>
      <w:ins w:id="550" w:author="hr_spare-ws4" w:date="2001-06-20T10:54:00Z">
        <w:r>
          <w:rPr/>
          <w:t xml:space="preserve"> (make name change throughout options)</w:t>
        </w:r>
      </w:ins>
    </w:p>
    <w:p>
      <w:pPr>
        <w:pStyle w:val="Normal"/>
        <w:numPr>
          <w:ilvl w:val="0"/>
          <w:numId w:val="3"/>
        </w:numPr>
        <w:rPr/>
      </w:pPr>
      <w:r>
        <w:rPr/>
        <w:t>PacificCare - San Diego/Vernon medical plan Retiree and spouse coverage</w:t>
      </w:r>
    </w:p>
    <w:p>
      <w:pPr>
        <w:pStyle w:val="Normal"/>
        <w:numPr>
          <w:ilvl w:val="0"/>
          <w:numId w:val="3"/>
        </w:numPr>
        <w:rPr/>
      </w:pPr>
      <w:r>
        <w:rPr/>
        <w:t>PacificCare - San Diego/Vernon medical plan Spouse only coverage</w:t>
      </w:r>
    </w:p>
    <w:p>
      <w:pPr>
        <w:pStyle w:val="Normal"/>
        <w:numPr>
          <w:ilvl w:val="0"/>
          <w:numId w:val="3"/>
        </w:numPr>
        <w:rPr/>
      </w:pPr>
      <w:r>
        <w:rPr/>
        <w:t>PacificCare - San Diego/Vernon medical plan Children only coverage</w:t>
      </w:r>
    </w:p>
    <w:p>
      <w:pPr>
        <w:pStyle w:val="Normal"/>
        <w:numPr>
          <w:ilvl w:val="0"/>
          <w:numId w:val="3"/>
        </w:numPr>
        <w:rPr/>
      </w:pPr>
      <w:r>
        <w:rPr/>
        <w:t>Kaiser of South California - San Diego/Vernon medical plan Retiree only coverage</w:t>
      </w:r>
    </w:p>
    <w:p>
      <w:pPr>
        <w:pStyle w:val="Normal"/>
        <w:numPr>
          <w:ilvl w:val="0"/>
          <w:numId w:val="3"/>
        </w:numPr>
        <w:rPr/>
      </w:pPr>
      <w:r>
        <w:rPr/>
        <w:t>Kaiser of South California - San Diego/Vernon medical plan Retiree and spouse coverage</w:t>
      </w:r>
    </w:p>
    <w:p>
      <w:pPr>
        <w:pStyle w:val="Normal"/>
        <w:numPr>
          <w:ilvl w:val="0"/>
          <w:numId w:val="3"/>
        </w:numPr>
        <w:rPr/>
      </w:pPr>
      <w:r>
        <w:rPr/>
        <w:t>Kaiser of South California - San Diego/Vernon medical plan Spouse only coverage</w:t>
      </w:r>
    </w:p>
    <w:p>
      <w:pPr>
        <w:pStyle w:val="Normal"/>
        <w:numPr>
          <w:ilvl w:val="0"/>
          <w:numId w:val="3"/>
        </w:numPr>
        <w:rPr/>
      </w:pPr>
      <w:r>
        <w:rPr/>
        <w:t>Kaiser of South California - San Diego/Vernon medical plan Children only coverage</w:t>
      </w:r>
    </w:p>
    <w:p>
      <w:pPr>
        <w:pStyle w:val="Normal"/>
        <w:numPr>
          <w:ilvl w:val="0"/>
          <w:numId w:val="3"/>
        </w:numPr>
        <w:rPr/>
      </w:pPr>
      <w:r>
        <w:rPr/>
        <w:t>UPMC medical plan Retiree only coverage</w:t>
      </w:r>
    </w:p>
    <w:p>
      <w:pPr>
        <w:pStyle w:val="Normal"/>
        <w:numPr>
          <w:ilvl w:val="0"/>
          <w:numId w:val="3"/>
        </w:numPr>
        <w:rPr/>
      </w:pPr>
      <w:r>
        <w:rPr/>
        <w:t>UPMC medical plan Retiree and spouse coverage</w:t>
      </w:r>
    </w:p>
    <w:p>
      <w:pPr>
        <w:pStyle w:val="Normal"/>
        <w:numPr>
          <w:ilvl w:val="0"/>
          <w:numId w:val="3"/>
        </w:numPr>
        <w:rPr/>
      </w:pPr>
      <w:r>
        <w:rPr/>
        <w:t>UPMC medical plan Spouse only coverage</w:t>
      </w:r>
    </w:p>
    <w:p>
      <w:pPr>
        <w:pStyle w:val="Normal"/>
        <w:numPr>
          <w:ilvl w:val="0"/>
          <w:numId w:val="3"/>
        </w:numPr>
        <w:rPr/>
      </w:pPr>
      <w:r>
        <w:rPr/>
        <w:t>UPMC medical plan Children only coverage</w:t>
      </w:r>
    </w:p>
    <w:p>
      <w:pPr>
        <w:pStyle w:val="Normal"/>
        <w:numPr>
          <w:ilvl w:val="0"/>
          <w:numId w:val="3"/>
        </w:numPr>
        <w:rPr/>
      </w:pPr>
      <w:r>
        <w:rPr/>
        <w:t>Scott &amp; White medical plan Retiree only coverage</w:t>
      </w:r>
    </w:p>
    <w:p>
      <w:pPr>
        <w:pStyle w:val="Normal"/>
        <w:numPr>
          <w:ilvl w:val="0"/>
          <w:numId w:val="3"/>
        </w:numPr>
        <w:rPr/>
      </w:pPr>
      <w:r>
        <w:rPr/>
        <w:t>Scott &amp; White medical plan Retiree and spouse coverage</w:t>
      </w:r>
    </w:p>
    <w:p>
      <w:pPr>
        <w:pStyle w:val="Normal"/>
        <w:numPr>
          <w:ilvl w:val="0"/>
          <w:numId w:val="3"/>
        </w:numPr>
        <w:rPr/>
      </w:pPr>
      <w:r>
        <w:rPr/>
        <w:t>Scott &amp; White medical plan Spouse only coverage</w:t>
      </w:r>
    </w:p>
    <w:p>
      <w:pPr>
        <w:pStyle w:val="Normal"/>
        <w:numPr>
          <w:ilvl w:val="0"/>
          <w:numId w:val="3"/>
        </w:numPr>
        <w:rPr/>
      </w:pPr>
      <w:r>
        <w:rPr/>
        <w:t>Scott &amp; White medical plan Children only coverage</w:t>
      </w:r>
    </w:p>
    <w:p>
      <w:pPr>
        <w:pStyle w:val="Normal"/>
        <w:numPr>
          <w:ilvl w:val="0"/>
          <w:numId w:val="3"/>
        </w:numPr>
        <w:rPr/>
      </w:pPr>
      <w:r>
        <w:rPr/>
        <w:t>Welborn medical plan Retiree only coverage</w:t>
      </w:r>
    </w:p>
    <w:p>
      <w:pPr>
        <w:pStyle w:val="Normal"/>
        <w:numPr>
          <w:ilvl w:val="0"/>
          <w:numId w:val="3"/>
        </w:numPr>
        <w:rPr/>
      </w:pPr>
      <w:r>
        <w:rPr/>
        <w:t>Welborn medical plan Retiree and spouse coverage</w:t>
      </w:r>
    </w:p>
    <w:p>
      <w:pPr>
        <w:pStyle w:val="Normal"/>
        <w:numPr>
          <w:ilvl w:val="0"/>
          <w:numId w:val="3"/>
        </w:numPr>
        <w:rPr/>
      </w:pPr>
      <w:r>
        <w:rPr/>
        <w:t>Welborn medical plan Spouse only coverage</w:t>
      </w:r>
    </w:p>
    <w:p>
      <w:pPr>
        <w:pStyle w:val="Normal"/>
        <w:numPr>
          <w:ilvl w:val="0"/>
          <w:numId w:val="3"/>
        </w:numPr>
        <w:rPr/>
      </w:pPr>
      <w:r>
        <w:rPr/>
        <w:t>Welborn medical plan Children only coverage</w:t>
      </w:r>
    </w:p>
    <w:p>
      <w:pPr>
        <w:pStyle w:val="Normal"/>
        <w:numPr>
          <w:ilvl w:val="0"/>
          <w:numId w:val="3"/>
        </w:numPr>
        <w:rPr/>
      </w:pPr>
      <w:r>
        <w:rPr/>
        <w:t>Kaiser of Ohio/Cleveland medical plan Retiree only coverage</w:t>
      </w:r>
    </w:p>
    <w:p>
      <w:pPr>
        <w:pStyle w:val="Normal"/>
        <w:numPr>
          <w:ilvl w:val="0"/>
          <w:numId w:val="3"/>
        </w:numPr>
        <w:rPr/>
      </w:pPr>
      <w:r>
        <w:rPr/>
        <w:t>Kaiser of Ohio/Cleveland medical plan Retiree and spouse coverage</w:t>
      </w:r>
    </w:p>
    <w:p>
      <w:pPr>
        <w:pStyle w:val="Normal"/>
        <w:numPr>
          <w:ilvl w:val="0"/>
          <w:numId w:val="3"/>
        </w:numPr>
        <w:rPr/>
      </w:pPr>
      <w:r>
        <w:rPr/>
        <w:t>Kaiser of Ohio/Cleveland medical plan Spouse only coverage</w:t>
      </w:r>
    </w:p>
    <w:p>
      <w:pPr>
        <w:pStyle w:val="Normal"/>
        <w:numPr>
          <w:ilvl w:val="0"/>
          <w:numId w:val="3"/>
        </w:numPr>
        <w:rPr/>
      </w:pPr>
      <w:r>
        <w:rPr/>
        <w:t>Kaiser of Ohio/Cleveland medical plan Children only coverage</w:t>
      </w:r>
    </w:p>
    <w:p>
      <w:pPr>
        <w:pStyle w:val="Normal"/>
        <w:numPr>
          <w:ilvl w:val="0"/>
          <w:numId w:val="3"/>
        </w:numPr>
        <w:rPr/>
      </w:pPr>
      <w:r>
        <w:rPr/>
        <w:t>Blue Cross of Western Pennsylvania medical plan Retiree only coverage</w:t>
      </w:r>
    </w:p>
    <w:p>
      <w:pPr>
        <w:pStyle w:val="Normal"/>
        <w:numPr>
          <w:ilvl w:val="0"/>
          <w:numId w:val="3"/>
        </w:numPr>
        <w:rPr/>
      </w:pPr>
      <w:r>
        <w:rPr/>
        <w:t>Blue Cross of Western Pennsylvania medical plan Retiree and spouse coverage</w:t>
      </w:r>
    </w:p>
    <w:p>
      <w:pPr>
        <w:pStyle w:val="Normal"/>
        <w:numPr>
          <w:ilvl w:val="0"/>
          <w:numId w:val="3"/>
        </w:numPr>
        <w:rPr/>
      </w:pPr>
      <w:r>
        <w:rPr/>
        <w:t>Blue Cross of Western Pennsylvania medical plan Spouse only coverage</w:t>
      </w:r>
    </w:p>
    <w:p>
      <w:pPr>
        <w:pStyle w:val="Normal"/>
        <w:numPr>
          <w:ilvl w:val="0"/>
          <w:numId w:val="3"/>
        </w:numPr>
        <w:rPr/>
      </w:pPr>
      <w:r>
        <w:rPr/>
        <w:t>Blue Cross of Western Pennsylvania medical plan Children only coverage</w:t>
      </w:r>
    </w:p>
    <w:p>
      <w:pPr>
        <w:pStyle w:val="Normal"/>
        <w:numPr>
          <w:ilvl w:val="0"/>
          <w:numId w:val="3"/>
        </w:numPr>
        <w:rPr/>
      </w:pPr>
      <w:r>
        <w:rPr/>
        <w:t>Arnett medical plan Retiree only coverage</w:t>
      </w:r>
    </w:p>
    <w:p>
      <w:pPr>
        <w:pStyle w:val="Normal"/>
        <w:numPr>
          <w:ilvl w:val="0"/>
          <w:numId w:val="3"/>
        </w:numPr>
        <w:rPr/>
      </w:pPr>
      <w:r>
        <w:rPr/>
        <w:t>Arnett medical plan Retiree and spouse coverage</w:t>
      </w:r>
    </w:p>
    <w:p>
      <w:pPr>
        <w:pStyle w:val="Normal"/>
        <w:numPr>
          <w:ilvl w:val="0"/>
          <w:numId w:val="3"/>
        </w:numPr>
        <w:rPr/>
      </w:pPr>
      <w:r>
        <w:rPr/>
        <w:t>Arnett medical plan Spouse only coverage</w:t>
      </w:r>
    </w:p>
    <w:p>
      <w:pPr>
        <w:pStyle w:val="Normal"/>
        <w:numPr>
          <w:ilvl w:val="0"/>
          <w:numId w:val="3"/>
        </w:numPr>
        <w:rPr/>
      </w:pPr>
      <w:r>
        <w:rPr/>
        <w:t>Arnett medical plan Children only coverage</w:t>
      </w:r>
    </w:p>
    <w:p>
      <w:pPr>
        <w:pStyle w:val="Normal"/>
        <w:numPr>
          <w:ilvl w:val="0"/>
          <w:numId w:val="3"/>
        </w:numPr>
        <w:rPr/>
      </w:pPr>
      <w:r>
        <w:rPr/>
        <w:t>Decline</w:t>
      </w:r>
      <w:ins w:id="551" w:author="hr_spare-ws4" w:date="2001-06-20T10:56:00Z">
        <w:r>
          <w:rPr/>
          <w:t>d</w:t>
        </w:r>
      </w:ins>
      <w:r>
        <w:rPr/>
        <w:t xml:space="preserve"> Medicare supplement coverage</w:t>
      </w:r>
    </w:p>
    <w:p>
      <w:pPr>
        <w:pStyle w:val="Normal"/>
        <w:numPr>
          <w:ilvl w:val="0"/>
          <w:numId w:val="3"/>
        </w:numPr>
        <w:rPr/>
      </w:pPr>
      <w:r>
        <w:rPr/>
        <w:t>Defer</w:t>
      </w:r>
      <w:ins w:id="552" w:author="hr_spare-ws4" w:date="2001-06-20T10:56:00Z">
        <w:r>
          <w:rPr/>
          <w:t>red</w:t>
        </w:r>
      </w:ins>
      <w:r>
        <w:rPr/>
        <w:t xml:space="preserve"> Medicare supplement coverage</w:t>
      </w:r>
    </w:p>
    <w:p>
      <w:pPr>
        <w:pStyle w:val="Normal"/>
        <w:numPr>
          <w:ilvl w:val="0"/>
          <w:numId w:val="3"/>
        </w:numPr>
        <w:rPr/>
      </w:pPr>
      <w:r>
        <w:rPr/>
        <w:t>ALCOA Medicare Supplement Plan medical plan Retiree only coverage</w:t>
      </w:r>
    </w:p>
    <w:p>
      <w:pPr>
        <w:pStyle w:val="Normal"/>
        <w:numPr>
          <w:ilvl w:val="0"/>
          <w:numId w:val="3"/>
        </w:numPr>
        <w:rPr/>
      </w:pPr>
      <w:r>
        <w:rPr/>
        <w:t>ALCOA Medicare Supplement Plan medical plan Retiree and spouse coverage</w:t>
      </w:r>
    </w:p>
    <w:p>
      <w:pPr>
        <w:pStyle w:val="Normal"/>
        <w:numPr>
          <w:ilvl w:val="0"/>
          <w:numId w:val="3"/>
        </w:numPr>
        <w:rPr/>
      </w:pPr>
      <w:r>
        <w:rPr/>
        <w:t>ALCOA Medicare Supplement Plan medical plan Spouse only coverage</w:t>
      </w:r>
    </w:p>
    <w:p>
      <w:pPr>
        <w:pStyle w:val="Normal"/>
        <w:numPr>
          <w:ilvl w:val="0"/>
          <w:numId w:val="3"/>
        </w:numPr>
        <w:rPr/>
      </w:pPr>
      <w:r>
        <w:rPr/>
        <w:t>ALCOA Medicare Supplement Plan medical plan Children only coverage</w:t>
      </w:r>
    </w:p>
    <w:p>
      <w:pPr>
        <w:pStyle w:val="Normal"/>
        <w:numPr>
          <w:ilvl w:val="0"/>
          <w:numId w:val="3"/>
        </w:numPr>
        <w:rPr/>
      </w:pPr>
      <w:r>
        <w:rPr/>
        <w:t>United HealthCare Medicare HMO medical plan Retiree only coverage</w:t>
      </w:r>
    </w:p>
    <w:p>
      <w:pPr>
        <w:pStyle w:val="Normal"/>
        <w:numPr>
          <w:ilvl w:val="0"/>
          <w:numId w:val="3"/>
        </w:numPr>
        <w:rPr/>
      </w:pPr>
      <w:r>
        <w:rPr/>
        <w:t>United HealthCare Medicare HMO medical plan Retiree and spouse coverage</w:t>
      </w:r>
    </w:p>
    <w:p>
      <w:pPr>
        <w:pStyle w:val="Normal"/>
        <w:numPr>
          <w:ilvl w:val="0"/>
          <w:numId w:val="3"/>
        </w:numPr>
        <w:rPr/>
      </w:pPr>
      <w:r>
        <w:rPr/>
        <w:t>United HealthCare Medicare HMO medical plan Spouse only coverage</w:t>
      </w:r>
    </w:p>
    <w:p>
      <w:pPr>
        <w:pStyle w:val="Normal"/>
        <w:numPr>
          <w:ilvl w:val="0"/>
          <w:numId w:val="3"/>
        </w:numPr>
        <w:rPr/>
      </w:pPr>
      <w:r>
        <w:rPr/>
        <w:t>United HealthCare Medicare HMO medical plan Children only coverage</w:t>
      </w:r>
    </w:p>
    <w:p>
      <w:pPr>
        <w:pStyle w:val="Normal"/>
        <w:numPr>
          <w:ilvl w:val="0"/>
          <w:numId w:val="3"/>
        </w:numPr>
        <w:rPr/>
      </w:pPr>
      <w:r>
        <w:rPr/>
        <w:t>BCWPA Medicare HMO medical plan Retiree only coverage</w:t>
      </w:r>
    </w:p>
    <w:p>
      <w:pPr>
        <w:pStyle w:val="Normal"/>
        <w:numPr>
          <w:ilvl w:val="0"/>
          <w:numId w:val="3"/>
        </w:numPr>
        <w:rPr/>
      </w:pPr>
      <w:r>
        <w:rPr/>
        <w:t>BCWPA Medicare HMO medical plan Retiree and spouse coverage</w:t>
      </w:r>
    </w:p>
    <w:p>
      <w:pPr>
        <w:pStyle w:val="Normal"/>
        <w:numPr>
          <w:ilvl w:val="0"/>
          <w:numId w:val="3"/>
        </w:numPr>
        <w:rPr/>
      </w:pPr>
      <w:r>
        <w:rPr/>
        <w:t>BCWPA Medicare HMO medical plan Spouse only coverage</w:t>
      </w:r>
    </w:p>
    <w:p>
      <w:pPr>
        <w:pStyle w:val="Normal"/>
        <w:numPr>
          <w:ilvl w:val="0"/>
          <w:numId w:val="3"/>
        </w:numPr>
        <w:rPr/>
      </w:pPr>
      <w:r>
        <w:rPr/>
        <w:t>BCWPA Medicare HMO medical plan Children only coverage</w:t>
      </w:r>
    </w:p>
    <w:p>
      <w:pPr>
        <w:pStyle w:val="Normal"/>
        <w:numPr>
          <w:ilvl w:val="0"/>
          <w:numId w:val="3"/>
        </w:numPr>
        <w:rPr/>
      </w:pPr>
      <w:r>
        <w:rPr/>
        <w:t>Aetna/U.S. HealthCare Golden Medicare medical plan Retiree only coverage</w:t>
      </w:r>
    </w:p>
    <w:p>
      <w:pPr>
        <w:pStyle w:val="Normal"/>
        <w:numPr>
          <w:ilvl w:val="0"/>
          <w:numId w:val="3"/>
        </w:numPr>
        <w:rPr/>
      </w:pPr>
      <w:r>
        <w:rPr/>
        <w:t>Aetna/U.S. HealthCare Golden Medicare medical plan Retiree and spouse coverage</w:t>
      </w:r>
    </w:p>
    <w:p>
      <w:pPr>
        <w:pStyle w:val="Normal"/>
        <w:numPr>
          <w:ilvl w:val="0"/>
          <w:numId w:val="3"/>
        </w:numPr>
        <w:rPr/>
      </w:pPr>
      <w:r>
        <w:rPr/>
        <w:t>Aetna/U.S. HealthCare Golden Medicare medical plan Spouse only coverage</w:t>
      </w:r>
    </w:p>
    <w:p>
      <w:pPr>
        <w:pStyle w:val="Normal"/>
        <w:numPr>
          <w:ilvl w:val="0"/>
          <w:numId w:val="3"/>
        </w:numPr>
        <w:rPr/>
      </w:pPr>
      <w:r>
        <w:rPr/>
        <w:t>Aetna/U.S. HealthCare Golden Medicare medical plan Children only coverage</w:t>
      </w:r>
    </w:p>
    <w:p>
      <w:pPr>
        <w:pStyle w:val="Normal"/>
        <w:numPr>
          <w:ilvl w:val="0"/>
          <w:numId w:val="3"/>
        </w:numPr>
        <w:rPr/>
      </w:pPr>
      <w:r>
        <w:rPr/>
        <w:t>Aetna/U.S. HealthCare Golden Medicare (Pittsburgh) medical plan Retiree only coverage</w:t>
      </w:r>
    </w:p>
    <w:p>
      <w:pPr>
        <w:pStyle w:val="Normal"/>
        <w:numPr>
          <w:ilvl w:val="0"/>
          <w:numId w:val="3"/>
        </w:numPr>
        <w:rPr/>
      </w:pPr>
      <w:r>
        <w:rPr/>
        <w:t>Aetna/U.S. HealthCare Golden Medicare (Pittsburgh) medical plan Retiree and spouse coverage</w:t>
      </w:r>
    </w:p>
    <w:p>
      <w:pPr>
        <w:pStyle w:val="Normal"/>
        <w:numPr>
          <w:ilvl w:val="0"/>
          <w:numId w:val="3"/>
        </w:numPr>
        <w:rPr/>
      </w:pPr>
      <w:r>
        <w:rPr/>
        <w:t>Aetna/U.S. HealthCare Golden Medicare (Pittsburgh) medical plan Spouse only coverage</w:t>
      </w:r>
    </w:p>
    <w:p>
      <w:pPr>
        <w:pStyle w:val="Normal"/>
        <w:numPr>
          <w:ilvl w:val="0"/>
          <w:numId w:val="3"/>
        </w:numPr>
        <w:rPr/>
      </w:pPr>
      <w:r>
        <w:rPr/>
        <w:t>Aetna/U.S. HealthCare Golden Medicare (Pittsburgh) medical plan Children only coverage</w:t>
      </w:r>
    </w:p>
    <w:p>
      <w:pPr>
        <w:pStyle w:val="Normal"/>
        <w:numPr>
          <w:ilvl w:val="0"/>
          <w:numId w:val="3"/>
        </w:numPr>
        <w:rPr/>
      </w:pPr>
      <w:r>
        <w:rPr/>
        <w:t>Aetna/U.S. HealthCare Golden Medicare (Lebanon) medical plan Retiree only coverage</w:t>
      </w:r>
    </w:p>
    <w:p>
      <w:pPr>
        <w:pStyle w:val="Normal"/>
        <w:numPr>
          <w:ilvl w:val="0"/>
          <w:numId w:val="3"/>
        </w:numPr>
        <w:rPr/>
      </w:pPr>
      <w:r>
        <w:rPr/>
        <w:t>Aetna/U.S. HealthCare Golden Medicare (Lebanon) medical plan Retiree and spouse coverage</w:t>
      </w:r>
    </w:p>
    <w:p>
      <w:pPr>
        <w:pStyle w:val="Normal"/>
        <w:numPr>
          <w:ilvl w:val="0"/>
          <w:numId w:val="3"/>
        </w:numPr>
        <w:rPr/>
      </w:pPr>
      <w:r>
        <w:rPr/>
        <w:t>Aetna/U.S. HealthCare Golden Medicare (Lebanon) medical plan Spouse only coverage</w:t>
      </w:r>
    </w:p>
    <w:p>
      <w:pPr>
        <w:pStyle w:val="Normal"/>
        <w:numPr>
          <w:ilvl w:val="0"/>
          <w:numId w:val="3"/>
        </w:numPr>
        <w:rPr/>
      </w:pPr>
      <w:r>
        <w:rPr/>
        <w:t>Aetna/U.S. HealthCare Golden Medicare (Lebanon) medical plan Children only coverage</w:t>
      </w:r>
    </w:p>
    <w:p>
      <w:pPr>
        <w:pStyle w:val="Normal"/>
        <w:numPr>
          <w:ilvl w:val="0"/>
          <w:numId w:val="3"/>
        </w:numPr>
        <w:rPr/>
      </w:pPr>
      <w:r>
        <w:rPr/>
        <w:t>Pacificare Medicare HMO medical plan Retiree only coverage</w:t>
      </w:r>
    </w:p>
    <w:p>
      <w:pPr>
        <w:pStyle w:val="Normal"/>
        <w:numPr>
          <w:ilvl w:val="0"/>
          <w:numId w:val="3"/>
        </w:numPr>
        <w:rPr/>
      </w:pPr>
      <w:r>
        <w:rPr/>
        <w:t>Pacificare Medicare HMO medical plan Retiree and spouse coverage</w:t>
      </w:r>
    </w:p>
    <w:p>
      <w:pPr>
        <w:pStyle w:val="Normal"/>
        <w:numPr>
          <w:ilvl w:val="0"/>
          <w:numId w:val="3"/>
        </w:numPr>
        <w:rPr/>
      </w:pPr>
      <w:r>
        <w:rPr/>
        <w:t>Pacificare Medicare HMO medical plan Spouse only coverage</w:t>
      </w:r>
    </w:p>
    <w:p>
      <w:pPr>
        <w:pStyle w:val="Normal"/>
        <w:numPr>
          <w:ilvl w:val="0"/>
          <w:numId w:val="3"/>
        </w:numPr>
        <w:rPr/>
      </w:pPr>
      <w:r>
        <w:rPr/>
        <w:t>Pacificare Medicare HMO medical plan Retiree only coverage</w:t>
      </w:r>
    </w:p>
    <w:p>
      <w:pPr>
        <w:pStyle w:val="Normal"/>
        <w:numPr>
          <w:ilvl w:val="0"/>
          <w:numId w:val="3"/>
        </w:numPr>
        <w:rPr/>
      </w:pPr>
      <w:r>
        <w:rPr/>
        <w:t>Kaiser of Ohio Medicare supplement plan Retiree only coverage</w:t>
      </w:r>
    </w:p>
    <w:p>
      <w:pPr>
        <w:pStyle w:val="Normal"/>
        <w:numPr>
          <w:ilvl w:val="0"/>
          <w:numId w:val="3"/>
        </w:numPr>
        <w:rPr/>
      </w:pPr>
      <w:r>
        <w:rPr/>
        <w:t>Kaiser of Ohio Medicare supplement plan Retiree and spouse coverage</w:t>
      </w:r>
    </w:p>
    <w:p>
      <w:pPr>
        <w:pStyle w:val="Normal"/>
        <w:numPr>
          <w:ilvl w:val="0"/>
          <w:numId w:val="3"/>
        </w:numPr>
        <w:rPr/>
      </w:pPr>
      <w:r>
        <w:rPr/>
        <w:t>Kaiser of Ohio Medicare supplement plan Spouse only coverage</w:t>
      </w:r>
    </w:p>
    <w:p>
      <w:pPr>
        <w:pStyle w:val="Normal"/>
        <w:numPr>
          <w:ilvl w:val="0"/>
          <w:numId w:val="3"/>
        </w:numPr>
        <w:rPr/>
      </w:pPr>
      <w:r>
        <w:rPr/>
        <w:t>Kaiser of Ohio Medicare supplement plan Retiree only coverage</w:t>
      </w:r>
    </w:p>
    <w:p>
      <w:pPr>
        <w:pStyle w:val="Normal"/>
        <w:numPr>
          <w:ilvl w:val="0"/>
          <w:numId w:val="3"/>
        </w:numPr>
        <w:rPr/>
      </w:pPr>
      <w:r>
        <w:rPr/>
        <w:t>Arnett Medicare supplement plan Retiree only coverage</w:t>
      </w:r>
    </w:p>
    <w:p>
      <w:pPr>
        <w:pStyle w:val="Normal"/>
        <w:numPr>
          <w:ilvl w:val="0"/>
          <w:numId w:val="3"/>
        </w:numPr>
        <w:rPr/>
      </w:pPr>
      <w:r>
        <w:rPr/>
        <w:t>Arnett Medicare supplement plan Retiree and spouse coverage</w:t>
      </w:r>
    </w:p>
    <w:p>
      <w:pPr>
        <w:pStyle w:val="Normal"/>
        <w:numPr>
          <w:ilvl w:val="0"/>
          <w:numId w:val="3"/>
        </w:numPr>
        <w:rPr/>
      </w:pPr>
      <w:r>
        <w:rPr/>
        <w:t>Arnett Medicare supplement plan Spouse only coverage</w:t>
      </w:r>
    </w:p>
    <w:p>
      <w:pPr>
        <w:pStyle w:val="Normal"/>
        <w:numPr>
          <w:ilvl w:val="0"/>
          <w:numId w:val="3"/>
        </w:numPr>
        <w:rPr/>
      </w:pPr>
      <w:r>
        <w:rPr/>
        <w:t>Arnett Medicare supplement plan Retiree only coverage</w:t>
      </w:r>
    </w:p>
    <w:p>
      <w:pPr>
        <w:pStyle w:val="Normal"/>
        <w:numPr>
          <w:ilvl w:val="0"/>
          <w:numId w:val="3"/>
        </w:numPr>
        <w:rPr/>
      </w:pPr>
      <w:r>
        <w:rPr/>
        <w:t>No Medicare Part B coverage</w:t>
      </w:r>
    </w:p>
    <w:p>
      <w:pPr>
        <w:pStyle w:val="Normal"/>
        <w:numPr>
          <w:ilvl w:val="0"/>
          <w:numId w:val="3"/>
        </w:numPr>
        <w:rPr/>
      </w:pPr>
      <w:r>
        <w:rPr/>
        <w:t>Medicare Part B Retiree only coverage</w:t>
      </w:r>
    </w:p>
    <w:p>
      <w:pPr>
        <w:pStyle w:val="Normal"/>
        <w:numPr>
          <w:ilvl w:val="0"/>
          <w:numId w:val="3"/>
        </w:numPr>
        <w:rPr/>
      </w:pPr>
      <w:r>
        <w:rPr/>
        <w:t>Medicare Part B Retiree and spouse coverage</w:t>
      </w:r>
    </w:p>
    <w:p>
      <w:pPr>
        <w:pStyle w:val="Normal"/>
        <w:numPr>
          <w:ilvl w:val="0"/>
          <w:numId w:val="3"/>
        </w:numPr>
        <w:rPr/>
      </w:pPr>
      <w:r>
        <w:rPr/>
        <w:t>Medicare Part B Spouse only coverage</w:t>
      </w:r>
    </w:p>
    <w:p>
      <w:pPr>
        <w:pStyle w:val="Normal"/>
        <w:numPr>
          <w:ilvl w:val="0"/>
          <w:numId w:val="3"/>
        </w:numPr>
        <w:rPr/>
      </w:pPr>
      <w:r>
        <w:rPr/>
        <w:t>Medicare Part B Children only coverage</w:t>
      </w:r>
    </w:p>
    <w:p>
      <w:pPr>
        <w:pStyle w:val="Normal"/>
        <w:numPr>
          <w:ilvl w:val="0"/>
          <w:numId w:val="3"/>
        </w:numPr>
        <w:rPr/>
      </w:pPr>
      <w:r>
        <w:rPr/>
        <w:t>Decline</w:t>
      </w:r>
      <w:ins w:id="553" w:author="hr_spare-ws4" w:date="2001-06-20T10:57:00Z">
        <w:r>
          <w:rPr/>
          <w:t>d</w:t>
        </w:r>
      </w:ins>
      <w:r>
        <w:rPr/>
        <w:t xml:space="preserve"> MedOption coverage</w:t>
      </w:r>
    </w:p>
    <w:p>
      <w:pPr>
        <w:pStyle w:val="Normal"/>
        <w:numPr>
          <w:ilvl w:val="0"/>
          <w:numId w:val="3"/>
        </w:numPr>
        <w:rPr>
          <w:ins w:id="555" w:author="hr_spare-ws4" w:date="2001-06-20T10:57:00Z"/>
        </w:rPr>
      </w:pPr>
      <w:ins w:id="554" w:author="hr_spare-ws4" w:date="2001-06-20T10:57:00Z">
        <w:r>
          <w:rPr/>
          <w:t>Deferred MedOption coverage</w:t>
        </w:r>
      </w:ins>
    </w:p>
    <w:p>
      <w:pPr>
        <w:pStyle w:val="Normal"/>
        <w:numPr>
          <w:ilvl w:val="0"/>
          <w:numId w:val="3"/>
        </w:numPr>
        <w:rPr/>
      </w:pPr>
      <w:r>
        <w:rPr/>
        <w:t>MedOption Retiree only coverage</w:t>
      </w:r>
    </w:p>
    <w:p>
      <w:pPr>
        <w:pStyle w:val="Normal"/>
        <w:numPr>
          <w:ilvl w:val="0"/>
          <w:numId w:val="3"/>
        </w:numPr>
        <w:rPr/>
      </w:pPr>
      <w:r>
        <w:rPr/>
        <w:t>MedOption Retiree and spouse coverage</w:t>
      </w:r>
    </w:p>
    <w:p>
      <w:pPr>
        <w:pStyle w:val="Normal"/>
        <w:numPr>
          <w:ilvl w:val="0"/>
          <w:numId w:val="3"/>
        </w:numPr>
        <w:rPr/>
      </w:pPr>
      <w:r>
        <w:rPr/>
        <w:t>MedOption Spouse only coverage</w:t>
      </w:r>
    </w:p>
    <w:p>
      <w:pPr>
        <w:pStyle w:val="Normal"/>
        <w:numPr>
          <w:ilvl w:val="0"/>
          <w:numId w:val="3"/>
        </w:numPr>
        <w:rPr/>
      </w:pPr>
      <w:r>
        <w:rPr/>
        <w:t>MedOption Children only coverage</w:t>
      </w:r>
    </w:p>
    <w:p>
      <w:pPr>
        <w:pStyle w:val="Normal"/>
        <w:numPr>
          <w:ilvl w:val="0"/>
          <w:numId w:val="3"/>
        </w:numPr>
        <w:rPr/>
      </w:pPr>
      <w:r>
        <w:rPr/>
        <w:t>Declined prescription drug coverage</w:t>
      </w:r>
    </w:p>
    <w:p>
      <w:pPr>
        <w:pStyle w:val="Normal"/>
        <w:numPr>
          <w:ilvl w:val="0"/>
          <w:numId w:val="3"/>
        </w:numPr>
        <w:rPr>
          <w:ins w:id="557" w:author="hr_spare-ws4" w:date="2001-06-20T10:57:00Z"/>
        </w:rPr>
      </w:pPr>
      <w:ins w:id="556" w:author="hr_spare-ws4" w:date="2001-06-20T10:57:00Z">
        <w:r>
          <w:rPr/>
          <w:t>Deferred prescription drug coverage (QUESTION – DO WE NEED TO DIFFERENTIATE BETWEEN PRE-MEDICARE AND MEDICARE PRESCRIPTION DRUG COVERAGE?)</w:t>
        </w:r>
      </w:ins>
    </w:p>
    <w:p>
      <w:pPr>
        <w:pStyle w:val="Normal"/>
        <w:numPr>
          <w:ilvl w:val="0"/>
          <w:numId w:val="3"/>
        </w:numPr>
        <w:rPr/>
      </w:pPr>
      <w:r>
        <w:rPr/>
        <w:t>Option one prescription drug plan Retiree only coverage</w:t>
      </w:r>
    </w:p>
    <w:p>
      <w:pPr>
        <w:pStyle w:val="Normal"/>
        <w:numPr>
          <w:ilvl w:val="0"/>
          <w:numId w:val="3"/>
        </w:numPr>
        <w:rPr/>
      </w:pPr>
      <w:r>
        <w:rPr/>
        <w:t>Option one prescription drug plan Retiree and spouse coverage</w:t>
      </w:r>
    </w:p>
    <w:p>
      <w:pPr>
        <w:pStyle w:val="Normal"/>
        <w:numPr>
          <w:ilvl w:val="0"/>
          <w:numId w:val="3"/>
        </w:numPr>
        <w:rPr/>
      </w:pPr>
      <w:r>
        <w:rPr/>
        <w:t>Option one prescription drug plan Spouse only coverage</w:t>
      </w:r>
    </w:p>
    <w:p>
      <w:pPr>
        <w:pStyle w:val="Normal"/>
        <w:numPr>
          <w:ilvl w:val="0"/>
          <w:numId w:val="3"/>
        </w:numPr>
        <w:rPr/>
      </w:pPr>
      <w:r>
        <w:rPr/>
        <w:t>Option one prescription drug plan Children only coverage</w:t>
      </w:r>
    </w:p>
    <w:p>
      <w:pPr>
        <w:pStyle w:val="Normal"/>
        <w:numPr>
          <w:ilvl w:val="0"/>
          <w:numId w:val="3"/>
        </w:numPr>
        <w:rPr/>
      </w:pPr>
      <w:r>
        <w:rPr/>
        <w:t>Option two prescription drug plan Retiree only coverage</w:t>
      </w:r>
    </w:p>
    <w:p>
      <w:pPr>
        <w:pStyle w:val="Normal"/>
        <w:numPr>
          <w:ilvl w:val="0"/>
          <w:numId w:val="3"/>
        </w:numPr>
        <w:rPr/>
      </w:pPr>
      <w:r>
        <w:rPr/>
        <w:t>Option two prescription drug plan Retiree and spouse coverage</w:t>
      </w:r>
    </w:p>
    <w:p>
      <w:pPr>
        <w:pStyle w:val="Normal"/>
        <w:numPr>
          <w:ilvl w:val="0"/>
          <w:numId w:val="3"/>
        </w:numPr>
        <w:rPr/>
      </w:pPr>
      <w:r>
        <w:rPr/>
        <w:t>Option two prescription drug plan Spouse only coverage</w:t>
      </w:r>
    </w:p>
    <w:p>
      <w:pPr>
        <w:pStyle w:val="Normal"/>
        <w:numPr>
          <w:ilvl w:val="0"/>
          <w:numId w:val="3"/>
        </w:numPr>
        <w:rPr/>
      </w:pPr>
      <w:r>
        <w:rPr/>
        <w:t>Option two prescription drug plan Children only coverage</w:t>
      </w:r>
    </w:p>
    <w:p>
      <w:pPr>
        <w:pStyle w:val="Normal"/>
        <w:numPr>
          <w:ilvl w:val="0"/>
          <w:numId w:val="3"/>
        </w:numPr>
        <w:rPr/>
      </w:pPr>
      <w:r>
        <w:rPr/>
        <w:t>Option three prescription drug plan Retiree only coverage</w:t>
      </w:r>
    </w:p>
    <w:p>
      <w:pPr>
        <w:pStyle w:val="Normal"/>
        <w:numPr>
          <w:ilvl w:val="0"/>
          <w:numId w:val="3"/>
        </w:numPr>
        <w:rPr/>
      </w:pPr>
      <w:r>
        <w:rPr/>
        <w:t>Option three prescription drug plan Retiree and spouse coverage</w:t>
      </w:r>
    </w:p>
    <w:p>
      <w:pPr>
        <w:pStyle w:val="Normal"/>
        <w:numPr>
          <w:ilvl w:val="0"/>
          <w:numId w:val="3"/>
        </w:numPr>
        <w:rPr/>
      </w:pPr>
      <w:r>
        <w:rPr/>
        <w:t>Option three prescription drug plan Spouse only coverage</w:t>
      </w:r>
    </w:p>
    <w:p>
      <w:pPr>
        <w:pStyle w:val="Normal"/>
        <w:numPr>
          <w:ilvl w:val="0"/>
          <w:numId w:val="3"/>
        </w:numPr>
        <w:rPr/>
      </w:pPr>
      <w:r>
        <w:rPr/>
        <w:t>Option three prescription drug plan Children only coverage</w:t>
      </w:r>
    </w:p>
    <w:p>
      <w:pPr>
        <w:pStyle w:val="Normal"/>
        <w:numPr>
          <w:ilvl w:val="0"/>
          <w:numId w:val="3"/>
        </w:numPr>
        <w:rPr/>
      </w:pPr>
      <w:r>
        <w:rPr/>
        <w:t>No vision coverage</w:t>
      </w:r>
    </w:p>
    <w:p>
      <w:pPr>
        <w:pStyle w:val="Normal"/>
        <w:numPr>
          <w:ilvl w:val="0"/>
          <w:numId w:val="3"/>
        </w:numPr>
        <w:rPr>
          <w:ins w:id="559" w:author="hr_spare-ws4" w:date="2001-06-20T10:59:00Z"/>
        </w:rPr>
      </w:pPr>
      <w:ins w:id="558" w:author="hr_spare-ws4" w:date="2001-06-20T10:59:00Z">
        <w:r>
          <w:rPr/>
          <w:t>Declined vision drug coverage</w:t>
        </w:r>
      </w:ins>
    </w:p>
    <w:p>
      <w:pPr>
        <w:pStyle w:val="Normal"/>
        <w:numPr>
          <w:ilvl w:val="0"/>
          <w:numId w:val="3"/>
        </w:numPr>
        <w:rPr>
          <w:ins w:id="561" w:author="hr_spare-ws4" w:date="2001-06-20T10:59:00Z"/>
        </w:rPr>
      </w:pPr>
      <w:ins w:id="560" w:author="hr_spare-ws4" w:date="2001-06-20T10:59:00Z">
        <w:r>
          <w:rPr/>
          <w:t>Deferred vision drug coverage</w:t>
        </w:r>
      </w:ins>
    </w:p>
    <w:p>
      <w:pPr>
        <w:pStyle w:val="Normal"/>
        <w:numPr>
          <w:ilvl w:val="0"/>
          <w:numId w:val="3"/>
        </w:numPr>
        <w:rPr/>
      </w:pPr>
      <w:r>
        <w:rPr/>
        <w:t>Clarity vision plan Retiree only coverage</w:t>
      </w:r>
    </w:p>
    <w:p>
      <w:pPr>
        <w:pStyle w:val="Normal"/>
        <w:numPr>
          <w:ilvl w:val="0"/>
          <w:numId w:val="3"/>
        </w:numPr>
        <w:rPr/>
      </w:pPr>
      <w:r>
        <w:rPr/>
        <w:t>Clarity vision plan Retiree and spouse coverage</w:t>
      </w:r>
    </w:p>
    <w:p>
      <w:pPr>
        <w:pStyle w:val="Normal"/>
        <w:numPr>
          <w:ilvl w:val="0"/>
          <w:numId w:val="3"/>
        </w:numPr>
        <w:rPr/>
      </w:pPr>
      <w:r>
        <w:rPr/>
        <w:t>Clarity vision plan Spouse only coverage</w:t>
      </w:r>
    </w:p>
    <w:p>
      <w:pPr>
        <w:pStyle w:val="Normal"/>
        <w:numPr>
          <w:ilvl w:val="0"/>
          <w:numId w:val="3"/>
        </w:numPr>
        <w:rPr/>
      </w:pPr>
      <w:r>
        <w:rPr/>
        <w:t>Clarity vision plan Children only coverage</w:t>
      </w:r>
      <w:r>
        <w:br w:type="page"/>
      </w:r>
    </w:p>
    <w:p>
      <w:pPr>
        <w:pStyle w:val="Heading1"/>
        <w:rPr/>
      </w:pPr>
      <w:r>
        <w:rPr/>
        <w:t>Next Code</w:t>
      </w:r>
    </w:p>
    <w:p>
      <w:pPr>
        <w:pStyle w:val="Normal"/>
        <w:rPr/>
      </w:pPr>
      <w:r>
        <w:rPr/>
        <w:t>The contents of the NEXTCODE prompt depend upon the benefit category that was most recently elected.  NEXTCODE will either instruct the caller to enter a three-digit code for the next eligible category, or to hit “999” if all eligible categories have been elected.</w:t>
      </w:r>
    </w:p>
    <w:p>
      <w:pPr>
        <w:pStyle w:val="Normal"/>
        <w:rPr/>
      </w:pPr>
      <w:r>
        <w:rPr/>
      </w:r>
    </w:p>
    <w:p>
      <w:pPr>
        <w:pStyle w:val="Normal"/>
        <w:numPr>
          <w:ilvl w:val="0"/>
          <w:numId w:val="2"/>
        </w:numPr>
        <w:rPr/>
      </w:pPr>
      <w:r>
        <w:rPr/>
        <w:t xml:space="preserve">Please enter a three-digit code for a </w:t>
      </w:r>
      <w:ins w:id="562" w:author="hr_spare-ws4" w:date="2001-06-20T11:00:00Z">
        <w:r>
          <w:rPr/>
          <w:t>p</w:t>
        </w:r>
      </w:ins>
      <w:ins w:id="563" w:author="hr_spare-ws4" w:date="2001-06-20T11:02:00Z">
        <w:r>
          <w:rPr/>
          <w:t>r</w:t>
        </w:r>
      </w:ins>
      <w:ins w:id="564" w:author="hr_spare-ws4" w:date="2001-06-20T11:00:00Z">
        <w:r>
          <w:rPr/>
          <w:t xml:space="preserve">e-Medicare </w:t>
        </w:r>
      </w:ins>
      <w:r>
        <w:rPr/>
        <w:t>medical plan now.</w:t>
      </w:r>
    </w:p>
    <w:p>
      <w:pPr>
        <w:pStyle w:val="Normal"/>
        <w:numPr>
          <w:ilvl w:val="0"/>
          <w:numId w:val="2"/>
        </w:numPr>
        <w:rPr/>
      </w:pPr>
      <w:r>
        <w:rPr/>
        <w:t>Please enter a three-digit code for a Medicare supplement plan now.</w:t>
      </w:r>
    </w:p>
    <w:p>
      <w:pPr>
        <w:pStyle w:val="Normal"/>
        <w:numPr>
          <w:ilvl w:val="0"/>
          <w:numId w:val="2"/>
        </w:numPr>
        <w:rPr/>
      </w:pPr>
      <w:r>
        <w:rPr/>
        <w:t>Please enter a three-digit code for a prescription drug plan now.</w:t>
      </w:r>
    </w:p>
    <w:p>
      <w:pPr>
        <w:pStyle w:val="Normal"/>
        <w:numPr>
          <w:ilvl w:val="0"/>
          <w:numId w:val="2"/>
        </w:numPr>
        <w:rPr/>
      </w:pPr>
      <w:r>
        <w:rPr/>
        <w:t>Please enter a three-digit code for a vision plan now.</w:t>
      </w:r>
    </w:p>
    <w:p>
      <w:pPr>
        <w:pStyle w:val="Normal"/>
        <w:numPr>
          <w:ilvl w:val="0"/>
          <w:numId w:val="2"/>
        </w:numPr>
        <w:rPr/>
      </w:pPr>
      <w:r>
        <w:rPr/>
        <w:t>Please enter a three-digit code for a Medicare Part B Reimbursement plan now.</w:t>
      </w:r>
    </w:p>
    <w:p>
      <w:pPr>
        <w:pStyle w:val="Normal"/>
        <w:numPr>
          <w:ilvl w:val="0"/>
          <w:numId w:val="2"/>
        </w:numPr>
        <w:rPr/>
      </w:pPr>
      <w:r>
        <w:rPr/>
        <w:t xml:space="preserve">Please press 999 now to </w:t>
      </w:r>
      <w:ins w:id="565" w:author="hr_spare-ws4" w:date="2001-06-20T11:00:00Z">
        <w:r>
          <w:rPr/>
          <w:t xml:space="preserve">save </w:t>
        </w:r>
      </w:ins>
      <w:del w:id="566" w:author="hr_spare-ws4" w:date="2001-06-20T11:00:00Z">
        <w:r>
          <w:rPr/>
          <w:delText>commit</w:delText>
        </w:r>
      </w:del>
      <w:r>
        <w:rPr/>
        <w:t xml:space="preserve"> your elections.</w:t>
      </w:r>
    </w:p>
    <w:p>
      <w:pPr>
        <w:pStyle w:val="Normal"/>
        <w:rPr/>
      </w:pPr>
      <w:r>
        <w:rPr/>
      </w:r>
      <w:r>
        <w:br w:type="page"/>
      </w:r>
    </w:p>
    <w:p>
      <w:pPr>
        <w:pStyle w:val="Heading1"/>
        <w:rPr/>
      </w:pPr>
      <w:r>
        <w:rPr/>
        <w:t>Enrollment Validation Errors</w:t>
      </w:r>
    </w:p>
    <w:p>
      <w:pPr>
        <w:pStyle w:val="Normal"/>
        <w:rPr/>
      </w:pPr>
      <w:r>
        <w:rPr/>
        <w:t xml:space="preserve">The system will check the enrollment for errors, and report the errors if any are </w:t>
      </w:r>
      <w:del w:id="567" w:author="hr_spare-ws4" w:date="2001-06-15T12:45:00Z">
        <w:r>
          <w:rPr/>
          <w:delText>encoutered</w:delText>
        </w:r>
      </w:del>
      <w:ins w:id="568" w:author="hr_spare-ws4" w:date="2001-06-15T12:45:00Z">
        <w:r>
          <w:rPr/>
          <w:t>encountered</w:t>
        </w:r>
      </w:ins>
      <w:r>
        <w:rPr/>
        <w:t>.</w:t>
      </w:r>
    </w:p>
    <w:p>
      <w:pPr>
        <w:pStyle w:val="Normal"/>
        <w:rPr/>
      </w:pPr>
      <w:r>
        <w:rPr/>
      </w:r>
    </w:p>
    <w:p>
      <w:pPr>
        <w:pStyle w:val="Normal"/>
        <w:rPr/>
      </w:pPr>
      <w:r>
        <w:rPr/>
        <w:t>At the present time, no validation errors are set up in the system.</w:t>
      </w:r>
    </w:p>
    <w:p>
      <w:pPr>
        <w:pStyle w:val="Normal"/>
        <w:rPr/>
      </w:pPr>
      <w:r>
        <w:rPr/>
      </w:r>
    </w:p>
    <w:p>
      <w:pPr>
        <w:pStyle w:val="Normal"/>
        <w:widowControl/>
        <w:bidi w:val="0"/>
        <w:spacing w:before="20" w:after="20"/>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t>Alcoa FlexPress call flow addendu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9:23:00Z</dcterms:created>
  <dc:creator>Scott Erickson</dc:creator>
  <dc:description/>
  <dc:language>en-US</dc:language>
  <cp:lastModifiedBy>hr_spare-ws4</cp:lastModifiedBy>
  <cp:lastPrinted>2000-08-01T09:20:00Z</cp:lastPrinted>
  <dcterms:modified xsi:type="dcterms:W3CDTF">2001-06-20T15:02:00Z</dcterms:modified>
  <cp:revision>6</cp:revision>
  <dc:subject/>
  <dc:title>Document overview</dc:title>
</cp:coreProperties>
</file>